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7</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5</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国家煤监局党组成员、副局长桂来保</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到陕煤集团彬长矿区开展主题教育调研</w:t>
      </w:r>
    </w:p>
    <w:p>
      <w:pPr>
        <w:pStyle w:val="Normal"/>
        <w:spacing w:lineRule="exact" w:line="64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3</w:t>
      </w:r>
      <w:r>
        <w:rPr>
          <w:rFonts w:ascii="仿宋_GB2312;仿宋" w:hAnsi="仿宋_GB2312;仿宋" w:eastAsia="仿宋_GB2312;仿宋"/>
          <w:sz w:val="32"/>
          <w:szCs w:val="28"/>
        </w:rPr>
        <w:t>日，国家煤矿安全监察局党组成员、副局长桂来保一行</w:t>
      </w:r>
      <w:r>
        <w:rPr>
          <w:rFonts w:eastAsia="仿宋_GB2312;仿宋" w:ascii="仿宋_GB2312;仿宋" w:hAnsi="仿宋_GB2312;仿宋"/>
          <w:sz w:val="32"/>
          <w:szCs w:val="28"/>
        </w:rPr>
        <w:t>6</w:t>
      </w:r>
      <w:r>
        <w:rPr>
          <w:rFonts w:ascii="仿宋_GB2312;仿宋" w:hAnsi="仿宋_GB2312;仿宋" w:eastAsia="仿宋_GB2312;仿宋"/>
          <w:sz w:val="32"/>
          <w:szCs w:val="28"/>
        </w:rPr>
        <w:t>人到陕煤集团彬长矿业公司孟村矿开展“不忘初心、牢记使命”主题教育调研，围绕贯彻落实习近平总书记关于安全生产重要指示精神，有效防范化解重大风险，提升防灾减灾能力等问题，采取现场调研、座谈交流等方式，听取咸阳市县、陕煤集团、彬长矿业公司和孟村矿安全工作汇报，对抓好当前重点工作提出了要求。</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西煤矿安全监察局党组书记、局长田光雄，陕西省应急管理厅副巡视员何备战，陕煤集团副总经理王世斌，陕煤股份公司副总经理张森等一同调研。</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到矿后，桂来保一行首先与咸阳市县、陕煤集团、彬长矿业公司和孟村矿有关人员进行座谈。他对彬长矿区十余年来为国家、陕西省经济发展作出的重要贡献给予充分肯定。随后，他重点了解了咸阳市县、陕煤集团和彬长矿业公司安全管理、灾害治理、制度落实等情况。并对照图纸，逐项对孟村矿建设布局，冲击地压、瓦斯、水、火等重大灾害防治，采掘接续、“一通三防”等安全生产工作进行了深入细致地询问了解。</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听取汇报后，桂来保一行随即深入孟村矿井下</w:t>
      </w:r>
      <w:r>
        <w:rPr>
          <w:rFonts w:eastAsia="仿宋_GB2312;仿宋" w:ascii="仿宋_GB2312;仿宋" w:hAnsi="仿宋_GB2312;仿宋"/>
          <w:sz w:val="32"/>
          <w:szCs w:val="28"/>
        </w:rPr>
        <w:t>401101</w:t>
      </w:r>
      <w:r>
        <w:rPr>
          <w:rFonts w:ascii="仿宋_GB2312;仿宋" w:hAnsi="仿宋_GB2312;仿宋" w:eastAsia="仿宋_GB2312;仿宋"/>
          <w:sz w:val="32"/>
          <w:szCs w:val="28"/>
        </w:rPr>
        <w:t>综采工作面现场查看并指导工作。从副井口到井底大巷，从工作面运输顺槽到回风顺槽，调研组一路仔细检查安全工作开展和各项安全措施落实情况，不时提出指导意见。在副井口，调研组要求细化把罐工验身内容，尤其做好易燃易爆物品的检查，确保把隐患消灭在地面。在综采工作面，调研组重点检查了矿井冲击地压防治工作开展情况，仔细询问并现场查看了大孔径钻孔、高压水力预裂、深孔爆破法、液态二氧化碳预裂法、高压水射流割缝技术等冲击地压防治措施落实情况。桂来保现场强调，要牢固树立“冲击地压事故可防可控”的观念，坚持问题导向、科学施策，强化源头管理，完善措施，进一步推进落实《煤矿安全规程》《防治煤矿冲击地压细则》等规章标准规定，采取有力措施防范遏制煤矿冲击地压事故。</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升井后，桂来保一行又来到了孟村矿冲击地压防治部，详细了解矿井冲击地压防治人员配备、工作机制、监测预测等工作开展情况，并现场交流防治经验和典型做法。桂来保指出，彬长矿区是自然灾害威胁比较集中的矿区，安全生产压力、安全生产任务和安全生产责任重大。他要求，面对复杂集中的自然灾害，各级煤矿安全管理部门和各个煤炭企业要切实加强重大灾害防治工作，积极创造良好的安全生产环境，为企业生产、行业发展和社会和谐稳定作出更大贡献。</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王世斌感谢国家煤矿安全监察局长期以来给予陕煤集团及下属企业的指导和帮助。他表示，将严格贯彻落实国家煤矿安全监察局和地方煤矿安全管理部门的决策部署，对国家煤矿安全监察局检查中发现的问题进行认真梳理整改，以强烈的社会责任感和更加务实、更加积极、更加有效的工作举措，强化安全生产主体责任，认真落实灾害防治措施，进一步提升煤矿安全生产保障能力，为陕西和国家经济发展作出新的更大贡献。（弯桂清  李明  李生阳）</w:t>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黄陵矿业二号煤矿：车通了 心暖了</w:t>
      </w:r>
    </w:p>
    <w:p>
      <w:pPr>
        <w:pStyle w:val="Normal"/>
        <w:spacing w:lineRule="exact" w:line="600"/>
        <w:jc w:val="center"/>
        <w:rPr>
          <w:rFonts w:ascii="仿宋_GB2312;仿宋" w:hAnsi="仿宋_GB2312;仿宋" w:eastAsia="仿宋_GB2312;仿宋"/>
          <w:b/>
          <w:b/>
          <w:sz w:val="32"/>
          <w:szCs w:val="28"/>
        </w:rPr>
      </w:pPr>
      <w:r>
        <w:rPr>
          <w:rFonts w:eastAsia="仿宋_GB2312;仿宋" w:ascii="仿宋_GB2312;仿宋" w:hAnsi="仿宋_GB2312;仿宋"/>
          <w:b/>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老李，矿上短信通知说从明天早上开始，大巴车开始从张湾发车了，你有没有收到？”</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我也收到了，这下咱们再也不用赶早跑到小区大石头那去坐车了，早上还能多睡会。”</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前几天房书记来队上调研时，我就提这个问题了，没想到这么快就解决了，矿上这办事效率杠杠的。”</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就是，就是。我给矿上的短信平台也发短信反映了，矿上回复说近期正在调研，马上就会开通，没想到这么快。”</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2</w:t>
      </w:r>
      <w:r>
        <w:rPr>
          <w:rFonts w:ascii="仿宋_GB2312;仿宋" w:hAnsi="仿宋_GB2312;仿宋" w:eastAsia="仿宋_GB2312;仿宋"/>
          <w:sz w:val="32"/>
          <w:szCs w:val="28"/>
        </w:rPr>
        <w:t>日上午，黄陵矿业二号煤矿发送的一条张湾小区开通通勤班车的短信通知在职工中引起了热烈讨论。原来，从</w:t>
      </w: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3</w:t>
      </w:r>
      <w:r>
        <w:rPr>
          <w:rFonts w:ascii="仿宋_GB2312;仿宋" w:hAnsi="仿宋_GB2312;仿宋" w:eastAsia="仿宋_GB2312;仿宋"/>
          <w:sz w:val="32"/>
          <w:szCs w:val="28"/>
        </w:rPr>
        <w:t>日开始，二号煤矿将通勤车发车点和终点延伸到了张湾小区，彻底解决了职工坐车难的问题。</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这是在“不忘初心、牢记使命”主题教育中，黄陵矿业二号煤矿本着“即知即改，立行立改”的态度，对职工反映的问题及时进行整改落实，真正做到为民服务解难题。</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据悉，今年该矿有近</w:t>
      </w:r>
      <w:r>
        <w:rPr>
          <w:rFonts w:eastAsia="仿宋_GB2312;仿宋" w:ascii="仿宋_GB2312;仿宋" w:hAnsi="仿宋_GB2312;仿宋"/>
          <w:sz w:val="32"/>
          <w:szCs w:val="28"/>
        </w:rPr>
        <w:t>70</w:t>
      </w:r>
      <w:r>
        <w:rPr>
          <w:rFonts w:ascii="仿宋_GB2312;仿宋" w:hAnsi="仿宋_GB2312;仿宋" w:eastAsia="仿宋_GB2312;仿宋"/>
          <w:sz w:val="32"/>
          <w:szCs w:val="28"/>
        </w:rPr>
        <w:t>余人在黄陵矿业张湾小区申请了廉租房，张湾小区距黄陵矿业中心生活区通勤大巴发车地点有将近</w:t>
      </w:r>
      <w:r>
        <w:rPr>
          <w:rFonts w:eastAsia="仿宋_GB2312;仿宋" w:ascii="仿宋_GB2312;仿宋" w:hAnsi="仿宋_GB2312;仿宋"/>
          <w:sz w:val="32"/>
          <w:szCs w:val="28"/>
        </w:rPr>
        <w:t>5</w:t>
      </w:r>
      <w:r>
        <w:rPr>
          <w:rFonts w:ascii="仿宋_GB2312;仿宋" w:hAnsi="仿宋_GB2312;仿宋" w:eastAsia="仿宋_GB2312;仿宋"/>
          <w:sz w:val="32"/>
          <w:szCs w:val="28"/>
        </w:rPr>
        <w:t>公里路程。每天，在张湾小区居住的职工要坐出租或骑摩托提前赶到小区门口去坐车，很不方便。</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每天都要早起</w:t>
      </w:r>
      <w:r>
        <w:rPr>
          <w:rFonts w:eastAsia="仿宋_GB2312;仿宋" w:ascii="仿宋_GB2312;仿宋" w:hAnsi="仿宋_GB2312;仿宋"/>
          <w:sz w:val="32"/>
          <w:szCs w:val="28"/>
        </w:rPr>
        <w:t>20</w:t>
      </w:r>
      <w:r>
        <w:rPr>
          <w:rFonts w:ascii="仿宋_GB2312;仿宋" w:hAnsi="仿宋_GB2312;仿宋" w:eastAsia="仿宋_GB2312;仿宋"/>
          <w:sz w:val="32"/>
          <w:szCs w:val="28"/>
        </w:rPr>
        <w:t>分钟，走到川道口去等出租车，赶到小区门口坐车。”瓦斯抽放队职工马军强说，“晴天还好，要是遇到下雨，就比较麻烦。”</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以前是为房子发愁，现在住宿问题解决了，上班这又犯了难。自己没有车，总是蹭同事的车，时间久了就不好意思了。”已经工作了五年的刘训鹏说，“大巴车通了就方便多了，再也不用每天发愁怎么上下班了。”</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为民服务解难题”，是“不忘初心、牢记使命”主题教育的具体目标之一。自主题教育开展以来，黄陵矿业二号煤矿通过网络征集，班子成员深入一线调研、开展专题座谈等形式，认真征求职工群众的意见建议。对征求到意见认真梳理，坚决做到以学促改、即知即改、立行立改，认真落实整改，让职工群众看到主题教育实实在在的成效。</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企业的发展离不开广大职工的参与和支持。职工群众的呼声，就是我们努力的方向。”该矿党委书记房云锋说，“除了在张湾小区开通通勤车外，我们还对职工群众反映突出的店双公路修复问题制定了具体的解决方案，现已提交黄陵矿业公司。下一步，待批复后，我们将尽快实施，确保职工上下班的安全通行。”（张波  李依）</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5T00:37:00Z</dcterms:modified>
  <cp:revision>194</cp:revision>
  <dc:subject/>
  <dc:title/>
</cp:coreProperties>
</file>