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26</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24</w:t>
      </w:r>
      <w:r>
        <w:rPr>
          <w:rFonts w:ascii="楷体" w:hAnsi="楷体" w:cs="楷体" w:eastAsia="楷体"/>
          <w:b/>
          <w:sz w:val="28"/>
          <w:szCs w:val="28"/>
        </w:rPr>
        <w:t>日</w:t>
      </w:r>
    </w:p>
    <w:p>
      <w:pPr>
        <w:pStyle w:val="Normal"/>
        <w:rPr>
          <w:rFonts w:ascii="方正小标宋简体;Arial Unicode MS" w:hAnsi="方正小标宋简体;Arial Unicode MS" w:eastAsia="方正小标宋简体;Arial Unicode MS" w:cs="楷体"/>
          <w:b/>
          <w:b/>
          <w:sz w:val="10"/>
          <w:szCs w:val="10"/>
          <w:lang w:val="en-US" w:eastAsia="en-US"/>
        </w:rPr>
      </w:pPr>
      <w:r>
        <w:rPr>
          <w:rFonts w:eastAsia="方正小标宋简体;Arial Unicode MS" w:cs="楷体" w:ascii="方正小标宋简体;Arial Unicode MS" w:hAnsi="方正小标宋简体;Arial Unicode MS"/>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jc w:val="center"/>
        <w:rPr>
          <w:rFonts w:ascii="方正小标宋简体;Arial Unicode MS" w:hAnsi="方正小标宋简体;Arial Unicode MS" w:eastAsia="方正小标宋简体;Arial Unicode MS"/>
          <w:b/>
          <w:b/>
          <w:sz w:val="10"/>
          <w:szCs w:val="10"/>
        </w:rPr>
      </w:pPr>
      <w:r>
        <w:rPr>
          <w:rFonts w:eastAsia="方正小标宋简体;Arial Unicode MS" w:ascii="方正小标宋简体;Arial Unicode MS" w:hAnsi="方正小标宋简体;Arial Unicode MS"/>
          <w:b/>
          <w:sz w:val="10"/>
          <w:szCs w:val="10"/>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2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陕煤集团召开主题教育第三次工作碰头会</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4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23</w:t>
      </w:r>
      <w:r>
        <w:rPr>
          <w:rFonts w:ascii="仿宋_GB2312;仿宋" w:hAnsi="仿宋_GB2312;仿宋" w:eastAsia="仿宋_GB2312;仿宋"/>
          <w:sz w:val="32"/>
          <w:szCs w:val="28"/>
        </w:rPr>
        <w:t>日上午，陕煤集团“不忘初心、牢记使命”主题教育领导小组办公室召开第三次工作碰头会。此次会议是在主题教育进入关键节点召开的一次总结部署会。集团党委副书记、董事、主题教育领导小组办公室主任尤西蒂出席会议并讲话，集团总政工师、巡察领导小组办公室主任、主题教育领导小组办公室副主任李永刚主持会议并传达学习全省“不忘初心、牢记使命”主题教育工作座谈会精神。</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会上，学习研讨组、调研检视组、整改落实组、综合协调组分别汇报了近期工作，指导组充分肯定各巡回指导组近期工作，以及阶段性工作完成情况。</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据悉，</w:t>
      </w:r>
      <w:r>
        <w:rPr>
          <w:rFonts w:eastAsia="仿宋_GB2312;仿宋" w:ascii="仿宋_GB2312;仿宋" w:hAnsi="仿宋_GB2312;仿宋"/>
          <w:sz w:val="32"/>
          <w:szCs w:val="28"/>
        </w:rPr>
        <w:t>7</w:t>
      </w:r>
      <w:r>
        <w:rPr>
          <w:rFonts w:ascii="仿宋_GB2312;仿宋" w:hAnsi="仿宋_GB2312;仿宋" w:eastAsia="仿宋_GB2312;仿宋"/>
          <w:sz w:val="32"/>
          <w:szCs w:val="28"/>
        </w:rPr>
        <w:t>月份以来，按照中省主题教育工作安排部署，集团公司各级党组织能够聚焦主题主线，围绕总要求，紧盯重点任务，坚持把“四项重点措施”贯穿主题教育全过程，主题教育整体工作推进有序、有力，并取得一定成效。主题教育整体开展呈现出“常态化学习，做到前后不松劲；紧扣主线，突出调研重点；检视反思，交叉统筹推进；深挖典型，营造良好氛围”四个特点。在分析存在的不足后，下一步将做好六项重点工作：一是组织开好各级领导班子及班子成员问题检视会和成果交流会；二是实行项目化管理，统筹抓好“专项整治”和问题整改，确保目标任务逐条逐项推进落实；三是加大调研检视力度和深度，同时利用好主题教育日报这一“晴雨表”，及时校正解决可能出现的偏差性问题；四是指导督促各级领导班子成员讲好专题党课；五是提前筹划专题民主生活会，确保专题民主生活会开出高质量；六是继续开展好集团主题教育集中宣讲，深度挖掘“北移精神”先进典型。</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尤西蒂在讲话时说，近期主题教育办公室、各工作组和指导组按照要求，较好完成既定工作任务，主要体现在四个方面。一是突出政治站位，在强化政治理论学习上有了新进步；二是紧密结合集团中心工作，在推动主题教育暨省委巡视发现问题“整改攻坚六大项目”上积极作为，形成了工作合力；三是调查研究、检视问题工作扎实到位；四是通过创新工作机制，推进主题教育的手段进一步优化，压实了各方责任，较好发挥了对基层主题教育工作的指导作用。</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在分析了工作环节上还存在的短板和不足后，针对下一步工作的重点，尤西蒂谈了四点意见。一是关于调查研究，要在指导基层工作上注意把握好“在深化理论学习上抓调研，在充分审视问题上抓调研，在集中研讨上抓调研”三个环节。二是关于检视问题，各巡回指导组、工作组要严格按照主题教育“</w:t>
      </w:r>
      <w:r>
        <w:rPr>
          <w:rFonts w:eastAsia="仿宋_GB2312;仿宋" w:ascii="仿宋_GB2312;仿宋" w:hAnsi="仿宋_GB2312;仿宋"/>
          <w:sz w:val="32"/>
          <w:szCs w:val="28"/>
        </w:rPr>
        <w:t>12</w:t>
      </w:r>
      <w:r>
        <w:rPr>
          <w:rFonts w:ascii="仿宋_GB2312;仿宋" w:hAnsi="仿宋_GB2312;仿宋" w:eastAsia="仿宋_GB2312;仿宋"/>
          <w:sz w:val="32"/>
          <w:szCs w:val="28"/>
        </w:rPr>
        <w:t>字”的总要求，突出“六对照”，引导督导各巡回指导单位，敢于刀刃向内自我革命，检视反思突出问题。具体来说就是要通过理论武装敢于自我检视；要通过敞开大门纳言听谏；要对照上级问题清单促落实；要组织召开好问题检视会。三是关于专题党课，要督导各单位班子成员在学习研讨的基础上，适时讲好党课，主要负责同志要带头讲，其他班子成员要到分管领域或基层讲；专题党课要突出针对性，紧密结合学习和调研成果，重点讲自己学习习近平新时代中国特色社会主义思想，特别是对习近平关于主题教育的重要论述的认识，讲存在的差距和不足，讲指导实践、推进工作的思路和措施，讲悟初心、担使命的感悟；要坚持把讲专题党课作为贯通推进主题教育四项重点措施的重要任务，着力增强专题党课的吸引力、感染力，确保党课的高质量、效果好。四是就立行立改，要积极引导各指导单位，在破解难点问题上下功夫。要深刻理解主题教育包含的习近平新时代中国特色社会主义思想的重大政治理论命题，在学习理解上再系统性深化；要结合各单位查摆问题的实际，积极对各单位问题整改提出意见建议，督导各单位聚焦企业相关问题，确保在确定的时间内整改落实到位；要强化专项问题整改，在抓好本级问题整改的同时，切实加强对下级整改的督促检查指导，确保各类问题按期整改到位；结合问题整改，要督导基层各单位积极建立健全长效机制，有效增强解决突出问题的科学性、预见性和主动向。</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最后，尤西蒂强调，主题教育各工作组、指导组要在工作中做到“四个随时”，一是要随时学习领悟新讲话、新精神；二是要随时纠正工作中的偏差；三是要随时创新；四是要随时做好各类情况数据统计，及时掌握情况。</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集团公司主题教育领导小组办公室全体成员，主题教育指导组、四个工作组及六个巡回指导组全体成员参加会议。（汪琳）</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陕北矿业：“学”字打头“实”字托底深入推进主题教育</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仲夏时节的陕北大地，绿树成荫。也正是在这样一个季节，“不忘初心、牢记使命”主题教育胜似满目葱茏充盈在陕北矿业公司上下。连日来，“守初心、担使命，找差距、抓落实”总要求让公司党员干部责任在肩，使命在身，凝聚起勇毅前行、撸起袖子加油干的奋进力量。</w:t>
      </w:r>
    </w:p>
    <w:p>
      <w:pPr>
        <w:pStyle w:val="Normal"/>
        <w:spacing w:lineRule="exact" w:line="64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以上率下、扎实推进，责任传导全覆盖</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部署在前，行动在前。按照陕煤集团党委“不忘初心、牢记使命”主题教育工作安排，公司党委在</w:t>
      </w:r>
      <w:r>
        <w:rPr>
          <w:rFonts w:eastAsia="仿宋_GB2312;仿宋" w:ascii="仿宋_GB2312;仿宋" w:hAnsi="仿宋_GB2312;仿宋"/>
          <w:sz w:val="32"/>
          <w:szCs w:val="28"/>
        </w:rPr>
        <w:t>6</w:t>
      </w:r>
      <w:r>
        <w:rPr>
          <w:rFonts w:ascii="仿宋_GB2312;仿宋" w:hAnsi="仿宋_GB2312;仿宋" w:eastAsia="仿宋_GB2312;仿宋"/>
          <w:sz w:val="32"/>
          <w:szCs w:val="28"/>
        </w:rPr>
        <w:t>月</w:t>
      </w:r>
      <w:r>
        <w:rPr>
          <w:rFonts w:eastAsia="仿宋_GB2312;仿宋" w:ascii="仿宋_GB2312;仿宋" w:hAnsi="仿宋_GB2312;仿宋"/>
          <w:sz w:val="32"/>
          <w:szCs w:val="28"/>
        </w:rPr>
        <w:t>17</w:t>
      </w:r>
      <w:r>
        <w:rPr>
          <w:rFonts w:ascii="仿宋_GB2312;仿宋" w:hAnsi="仿宋_GB2312;仿宋" w:eastAsia="仿宋_GB2312;仿宋"/>
          <w:sz w:val="32"/>
          <w:szCs w:val="28"/>
        </w:rPr>
        <w:t>日组织召开主题教育工作会，成立了领导机构，为全面开展主题教育工作提供了根本保障。随后，</w:t>
      </w:r>
      <w:r>
        <w:rPr>
          <w:rFonts w:eastAsia="仿宋_GB2312;仿宋" w:ascii="仿宋_GB2312;仿宋" w:hAnsi="仿宋_GB2312;仿宋"/>
          <w:sz w:val="32"/>
          <w:szCs w:val="28"/>
        </w:rPr>
        <w:t>19</w:t>
      </w:r>
      <w:r>
        <w:rPr>
          <w:rFonts w:ascii="仿宋_GB2312;仿宋" w:hAnsi="仿宋_GB2312;仿宋" w:eastAsia="仿宋_GB2312;仿宋"/>
          <w:sz w:val="32"/>
          <w:szCs w:val="28"/>
        </w:rPr>
        <w:t>日至</w:t>
      </w:r>
      <w:r>
        <w:rPr>
          <w:rFonts w:eastAsia="仿宋_GB2312;仿宋" w:ascii="仿宋_GB2312;仿宋" w:hAnsi="仿宋_GB2312;仿宋"/>
          <w:sz w:val="32"/>
          <w:szCs w:val="28"/>
        </w:rPr>
        <w:t>21</w:t>
      </w:r>
      <w:r>
        <w:rPr>
          <w:rFonts w:ascii="仿宋_GB2312;仿宋" w:hAnsi="仿宋_GB2312;仿宋" w:eastAsia="仿宋_GB2312;仿宋"/>
          <w:sz w:val="32"/>
          <w:szCs w:val="28"/>
        </w:rPr>
        <w:t>日，</w:t>
      </w:r>
      <w:r>
        <w:rPr>
          <w:rFonts w:eastAsia="仿宋_GB2312;仿宋" w:ascii="仿宋_GB2312;仿宋" w:hAnsi="仿宋_GB2312;仿宋"/>
          <w:sz w:val="32"/>
          <w:szCs w:val="28"/>
        </w:rPr>
        <w:t>8</w:t>
      </w:r>
      <w:r>
        <w:rPr>
          <w:rFonts w:ascii="仿宋_GB2312;仿宋" w:hAnsi="仿宋_GB2312;仿宋" w:eastAsia="仿宋_GB2312;仿宋"/>
          <w:sz w:val="32"/>
          <w:szCs w:val="28"/>
        </w:rPr>
        <w:t>家下属企业迅速启动主题教育工作。至此，公司主题教育工作全面铺开。</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为全方位、系统规划主题教育，公司建立了领导小组、工作组、巡回指导组三级联动评价机制。细化了“</w:t>
      </w:r>
      <w:r>
        <w:rPr>
          <w:rFonts w:eastAsia="仿宋_GB2312;仿宋" w:ascii="仿宋_GB2312;仿宋" w:hAnsi="仿宋_GB2312;仿宋"/>
          <w:sz w:val="32"/>
          <w:szCs w:val="28"/>
        </w:rPr>
        <w:t>1+4”</w:t>
      </w:r>
      <w:r>
        <w:rPr>
          <w:rFonts w:ascii="仿宋_GB2312;仿宋" w:hAnsi="仿宋_GB2312;仿宋" w:eastAsia="仿宋_GB2312;仿宋"/>
          <w:sz w:val="32"/>
          <w:szCs w:val="28"/>
        </w:rPr>
        <w:t>指导文件：“</w:t>
      </w:r>
      <w:r>
        <w:rPr>
          <w:rFonts w:eastAsia="仿宋_GB2312;仿宋" w:ascii="仿宋_GB2312;仿宋" w:hAnsi="仿宋_GB2312;仿宋"/>
          <w:sz w:val="32"/>
          <w:szCs w:val="28"/>
        </w:rPr>
        <w:t>1”</w:t>
      </w:r>
      <w:r>
        <w:rPr>
          <w:rFonts w:ascii="仿宋_GB2312;仿宋" w:hAnsi="仿宋_GB2312;仿宋" w:eastAsia="仿宋_GB2312;仿宋"/>
          <w:sz w:val="32"/>
          <w:szCs w:val="28"/>
        </w:rPr>
        <w:t>指《主题教育工作指导图》，“</w:t>
      </w:r>
      <w:r>
        <w:rPr>
          <w:rFonts w:eastAsia="仿宋_GB2312;仿宋" w:ascii="仿宋_GB2312;仿宋" w:hAnsi="仿宋_GB2312;仿宋"/>
          <w:sz w:val="32"/>
          <w:szCs w:val="28"/>
        </w:rPr>
        <w:t>4”</w:t>
      </w:r>
      <w:r>
        <w:rPr>
          <w:rFonts w:ascii="仿宋_GB2312;仿宋" w:hAnsi="仿宋_GB2312;仿宋" w:eastAsia="仿宋_GB2312;仿宋"/>
          <w:sz w:val="32"/>
          <w:szCs w:val="28"/>
        </w:rPr>
        <w:t>指《主题教育实施方案》《成立主题教育小组及相关工作机构通知》《四个专项工作安排》《指导督导工作实施方案》。制定了《“</w:t>
      </w:r>
      <w:r>
        <w:rPr>
          <w:rFonts w:eastAsia="仿宋_GB2312;仿宋" w:ascii="仿宋_GB2312;仿宋" w:hAnsi="仿宋_GB2312;仿宋"/>
          <w:sz w:val="32"/>
          <w:szCs w:val="28"/>
        </w:rPr>
        <w:t>1166”</w:t>
      </w:r>
      <w:r>
        <w:rPr>
          <w:rFonts w:ascii="仿宋_GB2312;仿宋" w:hAnsi="仿宋_GB2312;仿宋" w:eastAsia="仿宋_GB2312;仿宋"/>
          <w:sz w:val="32"/>
          <w:szCs w:val="28"/>
        </w:rPr>
        <w:t>主题教育工作清单》，“一张图”明确要求，“一张表”部署工作，“六清单”落实任务，“六流程”推进工作；采取了“学习教育、调查研究、检视问题、整改落实”四项措施，细化了学习内容、具体措施和时间节点，使“规划图”“路线图”变成“施工图”“作战图”。</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按图施工、上下联动、精准落实，公司主题教育办公室在不给基层增加负担的前提下，实行动态交流，建立日报旬会沟通模式，使工作组、巡回指导组对主题教育各项安排和要求全覆盖，实现了工作落实迅速、信息反馈准确、上下联动高效。</w:t>
      </w:r>
    </w:p>
    <w:p>
      <w:pPr>
        <w:pStyle w:val="Normal"/>
        <w:spacing w:lineRule="exact" w:line="64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深学细悟、淬炼初心，思想政治受洗礼</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连日来，公司领导班子成员积极主动，带动机关部门，联动基层单位，党员领导干部入脑入心学、由浅入深悟，在学习交流中提高认识、升华思想、增强干劲、追赶超越。</w:t>
      </w:r>
    </w:p>
    <w:p>
      <w:pPr>
        <w:pStyle w:val="Normal"/>
        <w:spacing w:lineRule="exact" w:line="64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突出学原文读原著悟原理。公司举办</w:t>
      </w:r>
      <w:r>
        <w:rPr>
          <w:rFonts w:eastAsia="仿宋_GB2312;仿宋" w:ascii="仿宋_GB2312;仿宋" w:hAnsi="仿宋_GB2312;仿宋"/>
          <w:sz w:val="32"/>
          <w:szCs w:val="28"/>
        </w:rPr>
        <w:t>2</w:t>
      </w:r>
      <w:r>
        <w:rPr>
          <w:rFonts w:ascii="仿宋_GB2312;仿宋" w:hAnsi="仿宋_GB2312;仿宋" w:eastAsia="仿宋_GB2312;仿宋"/>
          <w:sz w:val="32"/>
          <w:szCs w:val="28"/>
        </w:rPr>
        <w:t>期共</w:t>
      </w:r>
      <w:r>
        <w:rPr>
          <w:rFonts w:eastAsia="仿宋_GB2312;仿宋" w:ascii="仿宋_GB2312;仿宋" w:hAnsi="仿宋_GB2312;仿宋"/>
          <w:sz w:val="32"/>
          <w:szCs w:val="28"/>
        </w:rPr>
        <w:t>6</w:t>
      </w:r>
      <w:r>
        <w:rPr>
          <w:rFonts w:ascii="仿宋_GB2312;仿宋" w:hAnsi="仿宋_GB2312;仿宋" w:eastAsia="仿宋_GB2312;仿宋"/>
          <w:sz w:val="32"/>
          <w:szCs w:val="28"/>
        </w:rPr>
        <w:t>天的领导班子封闭读书班，领导班子成员逐词逐句学习《习近平新时代中国特色社会主义思想学习纲要》等书籍，在每次学习结束后，安排专题研讨，注重理论落地，增强学习成效。</w:t>
      </w:r>
    </w:p>
    <w:p>
      <w:pPr>
        <w:pStyle w:val="Normal"/>
        <w:spacing w:lineRule="exact" w:line="64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突出带着问题学。围绕“党的政治建设、全面从严治党、理想信念、宗旨性质、担当作为、政治纪律和政治规矩、党性修养、廉洁自律”</w:t>
      </w:r>
      <w:r>
        <w:rPr>
          <w:rFonts w:eastAsia="仿宋_GB2312;仿宋" w:ascii="仿宋_GB2312;仿宋" w:hAnsi="仿宋_GB2312;仿宋"/>
          <w:sz w:val="32"/>
          <w:szCs w:val="28"/>
        </w:rPr>
        <w:t>8</w:t>
      </w:r>
      <w:r>
        <w:rPr>
          <w:rFonts w:ascii="仿宋_GB2312;仿宋" w:hAnsi="仿宋_GB2312;仿宋" w:eastAsia="仿宋_GB2312;仿宋"/>
          <w:sz w:val="32"/>
          <w:szCs w:val="28"/>
        </w:rPr>
        <w:t>个方面，开展集中学习研讨，使专题学习研讨过程，成为深学党的创新理论、理清工作思路、掌握科学工作方法的过程，成为增强党性修养、淬炼作风品质的过程。</w:t>
      </w:r>
    </w:p>
    <w:p>
      <w:pPr>
        <w:pStyle w:val="Normal"/>
        <w:spacing w:lineRule="exact" w:line="64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突出权威辅导。邀请中央党校督学、经济学教授潘云良，为公司党员干部就“我国社会主义道路的探索和发展历程”“当前我国政治形势和宏观经济面临的挑战与机遇”进行专题讲座，开阔了党员干部的视野，增强了加快企业高质量发展的自信。</w:t>
      </w:r>
    </w:p>
    <w:p>
      <w:pPr>
        <w:pStyle w:val="Normal"/>
        <w:spacing w:lineRule="exact" w:line="64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突出红色引领。公司及下属企业相继组织党员干部前往米脂县杨家沟革命旧址、绥德革命历史纪念馆等爱国主义教育基地接受红色教育，重温入党誓词，传承红色基因，坚定爱党初心，走好新时期长征路。</w:t>
      </w:r>
    </w:p>
    <w:p>
      <w:pPr>
        <w:pStyle w:val="Normal"/>
        <w:spacing w:lineRule="exact" w:line="64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突出正反典型对比学。学习习近平总书记给国测一大队老队员老党员的回信，及张富清、蔡兴海等同志的先进事迹，并在公司内部选树先进典型，形成比学赶超的浓厚氛围。同时，以赵正永、魏民洲、冯新柱、钱引安等严重违纪违法案件反面典型为镜鉴，以案促学，开展警示教育。</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理论学习全面铺开，特色实践不断涌现。在下属企业，主题教育精彩纷呈。韩家湾煤炭公司业余党校定期开课、张家峁矿业公司“微党课”走进生产一线，神南产业公司“政治生日”践行信仰承诺……这些，再次洗礼并坚定了全体党员干部的初心使命。</w:t>
      </w:r>
    </w:p>
    <w:p>
      <w:pPr>
        <w:pStyle w:val="Normal"/>
        <w:spacing w:lineRule="exact" w:line="640"/>
        <w:ind w:firstLine="643"/>
        <w:jc w:val="center"/>
        <w:rPr>
          <w:rFonts w:ascii="仿宋_GB2312;仿宋" w:hAnsi="仿宋_GB2312;仿宋" w:eastAsia="仿宋_GB2312;仿宋"/>
          <w:b/>
          <w:b/>
          <w:sz w:val="32"/>
          <w:szCs w:val="28"/>
        </w:rPr>
      </w:pPr>
      <w:r>
        <w:rPr>
          <w:rFonts w:ascii="仿宋_GB2312;仿宋" w:hAnsi="仿宋_GB2312;仿宋" w:eastAsia="仿宋_GB2312;仿宋"/>
          <w:b/>
          <w:sz w:val="32"/>
          <w:szCs w:val="28"/>
        </w:rPr>
        <w:t>学用结合、实处着力，深入基层见行动</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脚上沾有多少泥土，心中就沉淀多少真情，实践就有多少动力。公司党委坚持“四围绕，四转化”，深入开展调查研究。“坚定党的全面领导，围绕改革创新，打造高质量发展的领先企业”“以‘三型四化’建设为引领，提高全要素生产率，推动公司提质发展”等</w:t>
      </w:r>
      <w:r>
        <w:rPr>
          <w:rFonts w:eastAsia="仿宋_GB2312;仿宋" w:ascii="仿宋_GB2312;仿宋" w:hAnsi="仿宋_GB2312;仿宋"/>
          <w:sz w:val="32"/>
          <w:szCs w:val="28"/>
        </w:rPr>
        <w:t>10</w:t>
      </w:r>
      <w:r>
        <w:rPr>
          <w:rFonts w:ascii="仿宋_GB2312;仿宋" w:hAnsi="仿宋_GB2312;仿宋" w:eastAsia="仿宋_GB2312;仿宋"/>
          <w:sz w:val="32"/>
          <w:szCs w:val="28"/>
        </w:rPr>
        <w:t>个调研课题有序推进。</w:t>
      </w:r>
    </w:p>
    <w:p>
      <w:pPr>
        <w:pStyle w:val="Normal"/>
        <w:spacing w:lineRule="exact" w:line="640"/>
        <w:ind w:firstLine="640"/>
        <w:rPr>
          <w:rFonts w:ascii="仿宋_GB2312;仿宋" w:hAnsi="仿宋_GB2312;仿宋" w:eastAsia="仿宋_GB2312;仿宋"/>
          <w:sz w:val="32"/>
          <w:szCs w:val="28"/>
        </w:rPr>
      </w:pPr>
      <w:r>
        <w:rPr>
          <w:rFonts w:eastAsia="仿宋_GB2312;仿宋" w:ascii="仿宋_GB2312;仿宋" w:hAnsi="仿宋_GB2312;仿宋"/>
          <w:sz w:val="32"/>
          <w:szCs w:val="28"/>
        </w:rPr>
        <w:t>7</w:t>
      </w:r>
      <w:r>
        <w:rPr>
          <w:rFonts w:ascii="仿宋_GB2312;仿宋" w:hAnsi="仿宋_GB2312;仿宋" w:eastAsia="仿宋_GB2312;仿宋"/>
          <w:sz w:val="32"/>
          <w:szCs w:val="28"/>
        </w:rPr>
        <w:t>月</w:t>
      </w:r>
      <w:r>
        <w:rPr>
          <w:rFonts w:eastAsia="仿宋_GB2312;仿宋" w:ascii="仿宋_GB2312;仿宋" w:hAnsi="仿宋_GB2312;仿宋"/>
          <w:sz w:val="32"/>
          <w:szCs w:val="28"/>
        </w:rPr>
        <w:t>11</w:t>
      </w:r>
      <w:r>
        <w:rPr>
          <w:rFonts w:ascii="仿宋_GB2312;仿宋" w:hAnsi="仿宋_GB2312;仿宋" w:eastAsia="仿宋_GB2312;仿宋"/>
          <w:sz w:val="32"/>
          <w:szCs w:val="28"/>
        </w:rPr>
        <w:t>日起，公司领导班子成员，分别深入各自的党建联系点，听职工群众心里话，解职工群众烦心事，并征集“找差距、补短板、解难题、惠职工”的意见建议，着力破解企业的发展瓶颈和职工群众反映最突出的问题。</w:t>
      </w:r>
    </w:p>
    <w:p>
      <w:pPr>
        <w:pStyle w:val="Normal"/>
        <w:spacing w:lineRule="exact" w:line="64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加快项目手续办理进度，增强公司高质量发展后劲。”“设备维修任务不均衡，计划不准确，导致进口配件储备不合理，需要公司协调优化部分管理和流程。”“公司未婚青年人数多，建议创造联谊机会，帮助解决青年职工婚恋问题。”……</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无论是调研座谈会上，还是在征求意见表上，广大干部职工急企业之所急、想企业之所想，一句句饱含真情的建议，一条条聚焦发展的意见，无不令班子成员感动。</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初心就是情怀，使命就是担当。对于征集的意见建议，公司党委立即行动，一条条分解任务，一件件抓好落实。各项工作紧锣密鼓：完成榆神四期规划环评公众参与调查准备，高质量开发的方案与政府对接汇报；修订《劳动定额标准手册》，开展专业技术人员继续教育培训；协调基层设备大修问题……</w:t>
      </w:r>
    </w:p>
    <w:p>
      <w:pPr>
        <w:pStyle w:val="Normal"/>
        <w:spacing w:lineRule="exact" w:line="640"/>
        <w:ind w:firstLine="640"/>
        <w:rPr>
          <w:rFonts w:ascii="仿宋_GB2312;仿宋" w:hAnsi="仿宋_GB2312;仿宋" w:eastAsia="仿宋_GB2312;仿宋"/>
          <w:sz w:val="32"/>
          <w:szCs w:val="28"/>
        </w:rPr>
      </w:pPr>
      <w:r>
        <w:rPr>
          <w:rFonts w:ascii="仿宋_GB2312;仿宋" w:hAnsi="仿宋_GB2312;仿宋" w:eastAsia="仿宋_GB2312;仿宋"/>
          <w:sz w:val="32"/>
          <w:szCs w:val="28"/>
        </w:rPr>
        <w:t>主题教育在路上。谈到学习体会时，公司党委书记、董事长吴群英说：“‘学’字打头、‘实’字托底，深入推进主题教育，用初心和使命推动陕北矿业公司实现高质量发展”。（叶杨）</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24</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7-24T01:13:00Z</dcterms:modified>
  <cp:revision>193</cp:revision>
  <dc:subject/>
  <dc:title/>
</cp:coreProperties>
</file>