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1</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2</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ind w:firstLine="640"/>
        <w:jc w:val="left"/>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jc w:val="center"/>
        <w:rPr/>
      </w:pPr>
      <w:r>
        <w:rPr>
          <w:rFonts w:ascii="方正小标宋简体;Arial Unicode MS" w:hAnsi="方正小标宋简体;Arial Unicode MS" w:eastAsia="方正小标宋简体;Arial Unicode MS"/>
          <w:b/>
          <w:sz w:val="36"/>
          <w:szCs w:val="36"/>
        </w:rPr>
        <w:t>礼赞</w:t>
      </w:r>
      <w:r>
        <w:rPr>
          <w:rFonts w:eastAsia="方正小标宋简体;Arial Unicode MS" w:ascii="方正小标宋简体;Arial Unicode MS" w:hAnsi="方正小标宋简体;Arial Unicode MS"/>
          <w:b/>
          <w:sz w:val="36"/>
          <w:szCs w:val="36"/>
        </w:rPr>
        <w:t>70</w:t>
      </w:r>
      <w:r>
        <w:rPr>
          <w:rFonts w:ascii="方正小标宋简体;Arial Unicode MS" w:hAnsi="方正小标宋简体;Arial Unicode MS" w:eastAsia="方正小标宋简体;Arial Unicode MS"/>
          <w:b/>
          <w:sz w:val="36"/>
          <w:szCs w:val="36"/>
        </w:rPr>
        <w:t>年  国企看变化</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西日报“全媒体行动”走进陕煤集团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至</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ascii="仿宋_GB2312;仿宋" w:hAnsi="仿宋_GB2312;仿宋" w:eastAsia="仿宋_GB2312;仿宋"/>
          <w:sz w:val="32"/>
          <w:szCs w:val="28"/>
        </w:rPr>
        <w:t>日，陕西日报以“礼赞</w:t>
      </w:r>
      <w:r>
        <w:rPr>
          <w:rFonts w:eastAsia="仿宋_GB2312;仿宋" w:ascii="仿宋_GB2312;仿宋" w:hAnsi="仿宋_GB2312;仿宋"/>
          <w:sz w:val="32"/>
          <w:szCs w:val="28"/>
        </w:rPr>
        <w:t>70</w:t>
      </w:r>
      <w:r>
        <w:rPr>
          <w:rFonts w:ascii="仿宋_GB2312;仿宋" w:hAnsi="仿宋_GB2312;仿宋" w:eastAsia="仿宋_GB2312;仿宋"/>
          <w:sz w:val="32"/>
          <w:szCs w:val="28"/>
        </w:rPr>
        <w:t>年、国企看变化”为主题开展的“全媒体行动”走进陕煤集团，在陕西日报社总编辑张连业带领下，陕西日报经济新闻部、编辑出版中心、新媒体事业部，陕西日报、三秦都市报、陕西传媒网、陕西农村报、西部法制报等“全媒体”</w:t>
      </w:r>
      <w:r>
        <w:rPr>
          <w:rFonts w:eastAsia="仿宋_GB2312;仿宋" w:ascii="仿宋_GB2312;仿宋" w:hAnsi="仿宋_GB2312;仿宋"/>
          <w:sz w:val="32"/>
          <w:szCs w:val="28"/>
        </w:rPr>
        <w:t>20</w:t>
      </w:r>
      <w:r>
        <w:rPr>
          <w:rFonts w:ascii="仿宋_GB2312;仿宋" w:hAnsi="仿宋_GB2312;仿宋" w:eastAsia="仿宋_GB2312;仿宋"/>
          <w:sz w:val="32"/>
          <w:szCs w:val="28"/>
        </w:rPr>
        <w:t>名编辑、记者深入陕煤集团基层单位，通过现场参观、座谈交流、采访职工等方式开展调研采访活动。</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党委书记、董事长杨照乾出席座谈会并致辞，集团公司党委副书记、董事尤西蒂，党委委员、副总经理尚建选，总政工师、巡察领导小组办公室主任李永刚及集团宣传部、技术研究院、新型能源公司、蒲洁能化公司、铜川矿业公司和黄陵矿业公司等领导陪同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上午，调研采访团第一站来到陕煤集团技术研究院新能源材料基地，杨照乾在致辞中向陕西日报调研采访团表示热忱的欢迎，并介绍了集团公司近年来在改革发展中取得的成就，指出在近年来的发展中，深刻体会到企业的发展离不开媒体，以陕西日报及其下属报刊为代表的的主流媒体，是陕煤集团重要的信息源、重要的监督源、重要的动力源，希望主流媒体能一如既往地支持陕煤，发挥“喉舌”作用，为陕煤转型发展积极献计献策，促进陕煤集团加快改革转型，实现更大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座谈会上，技术研究院院长闵小建汇报了集团科技创新工作，详细介绍了功能薄膜材料产业、碳材料产业、化学储能产业、新概念聚合材料、催化材料产业、纳米材料产业等集团新材料产业的发展现状以及十余种高新技术产品；新型能源公司党委书记、董事长方刚介绍了该公司主要产业基本情况，以及国企混合所有制改革情况。同时，围绕调研采访中关注的问题，双方进行了深入座谈交流。调研采访团还进入洁净度万级的新能源车间实地参观调研采访。</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30</w:t>
      </w:r>
      <w:r>
        <w:rPr>
          <w:rFonts w:ascii="仿宋_GB2312;仿宋" w:hAnsi="仿宋_GB2312;仿宋" w:eastAsia="仿宋_GB2312;仿宋"/>
          <w:sz w:val="32"/>
          <w:szCs w:val="28"/>
        </w:rPr>
        <w:t>日下午，在蒲洁能化公司的座谈会上，尤西蒂对该公司建设背景、产业特点、发展前景作了详细介绍。该公司党委书记、董事长田玉民围绕公司项目建设、生产运营及当前重点工作和省级示范项目推进情况作了专题汇报。调研采访团围绕“原煤到成品的生产流程”“煤制烯烃较油制烯烃发展优势”“公司人才发展机制”“公司产业链延伸”“聚烯烃产品用途”等方面问题与公司参会人员进行了深入交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后，调研采访团一行参观了该公司展厅、中央控制室、圆形料场、</w:t>
      </w:r>
      <w:r>
        <w:rPr>
          <w:rFonts w:eastAsia="仿宋_GB2312;仿宋" w:ascii="仿宋_GB2312;仿宋" w:hAnsi="仿宋_GB2312;仿宋"/>
          <w:sz w:val="32"/>
          <w:szCs w:val="28"/>
        </w:rPr>
        <w:t>MTO</w:t>
      </w:r>
      <w:r>
        <w:rPr>
          <w:rFonts w:ascii="仿宋_GB2312;仿宋" w:hAnsi="仿宋_GB2312;仿宋" w:eastAsia="仿宋_GB2312;仿宋"/>
          <w:sz w:val="32"/>
          <w:szCs w:val="28"/>
        </w:rPr>
        <w:t>生产现场、成品包装仓库及图书室，并观看了该公司第五届“清源杯”职工篮球运动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上午，调研采访团一行首先来到铜川矿业公司王石凹工业遗址公园进行调研，参观了王石凹文化景观、苏联援建的办公大楼、亚洲最长的苏式单边楼、副井提升系统、地面提升绞车等工业遗存。听取了王石凹矿创业发展变迁历程，以及矿井关闭后实施转型发展的有关情况，详细询问了王石凹矿依托矿区工业文化遗存、传承铜煤文化基因，展示矿工精神，实施王石凹煤矿工业遗址公园，打造煤矿工业旅游项目，促进矿井转型发展的相关情况，并就如何保护和利用好矿区工业遗存进行了深入交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随后召开的座谈会上，该公司总经理刘水利讲到，铜川矿业作为一个有着</w:t>
      </w:r>
      <w:r>
        <w:rPr>
          <w:rFonts w:eastAsia="仿宋_GB2312;仿宋" w:ascii="仿宋_GB2312;仿宋" w:hAnsi="仿宋_GB2312;仿宋"/>
          <w:sz w:val="32"/>
          <w:szCs w:val="28"/>
        </w:rPr>
        <w:t>64</w:t>
      </w:r>
      <w:r>
        <w:rPr>
          <w:rFonts w:ascii="仿宋_GB2312;仿宋" w:hAnsi="仿宋_GB2312;仿宋" w:eastAsia="仿宋_GB2312;仿宋"/>
          <w:sz w:val="32"/>
          <w:szCs w:val="28"/>
        </w:rPr>
        <w:t>年历史的老煤企，在一个甲子的奋斗创业征程中谱写了为国家开采能源，为社会创造财富的壮丽篇章。铜川矿区作为经典红歌《唱支山歌给党听》和茅盾文学奖获奖作品《平凡的世界》的诞生地，推出了诸多熠熠生辉的文化成果，产生了诸多展示铜煤精神和激励鼓舞人心的生动故事。该公司党委副书记、工会主席刘启科围绕公司基本情况、企业转型发展的背景、主要做法、取得的成效进行了汇报。</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下午至</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ascii="仿宋_GB2312;仿宋" w:hAnsi="仿宋_GB2312;仿宋" w:eastAsia="仿宋_GB2312;仿宋"/>
          <w:sz w:val="32"/>
          <w:szCs w:val="28"/>
        </w:rPr>
        <w:t>日，调研采访团最后一站走进黄陵矿业公司。在该公司召开的座谈会上，李永刚主要从供给侧结构性改革，使传统产业在有序进退中获得新优势；技术资本双轮驱动，使新兴产业在蓬勃发展中形成了新支撑；推动物流体系建设，在全省“三个经济”建设中发挥应有作用；持续深化综合改革，管理体制机制不断释放新活力；强化党建引领，使陕煤改革发展事业强基固本五个方面介绍了陕煤集团改革发展工作。他表示，目前陕煤集团正在按照“以煤为基、能材并进，技融双驱，蜕变转型”的发展战略大踏步前进，到“十三五”末把陕煤打造成为煤炭开采的引领者和加工转化、物流贸易、生产服务为一体的全产业链和价值链集成者。到“十四五”末，实现销售收入和</w:t>
      </w:r>
      <w:r>
        <w:rPr>
          <w:rFonts w:eastAsia="仿宋_GB2312;仿宋" w:ascii="仿宋_GB2312;仿宋" w:hAnsi="仿宋_GB2312;仿宋"/>
          <w:sz w:val="32"/>
          <w:szCs w:val="28"/>
        </w:rPr>
        <w:t>A</w:t>
      </w:r>
      <w:r>
        <w:rPr>
          <w:rFonts w:ascii="仿宋_GB2312;仿宋" w:hAnsi="仿宋_GB2312;仿宋" w:eastAsia="仿宋_GB2312;仿宋"/>
          <w:sz w:val="32"/>
          <w:szCs w:val="28"/>
        </w:rPr>
        <w:t>股市值“两个</w:t>
      </w:r>
      <w:r>
        <w:rPr>
          <w:rFonts w:eastAsia="仿宋_GB2312;仿宋" w:ascii="仿宋_GB2312;仿宋" w:hAnsi="仿宋_GB2312;仿宋"/>
          <w:sz w:val="32"/>
          <w:szCs w:val="28"/>
        </w:rPr>
        <w:t>5000</w:t>
      </w:r>
      <w:r>
        <w:rPr>
          <w:rFonts w:ascii="仿宋_GB2312;仿宋" w:hAnsi="仿宋_GB2312;仿宋" w:eastAsia="仿宋_GB2312;仿宋"/>
          <w:sz w:val="32"/>
          <w:szCs w:val="28"/>
        </w:rPr>
        <w:t>亿”，成为具有世界影响力的清洁能源供应商、新材料与高端制造服务商，更加接近具有国际竞争力的世界一流企业目标，为陕西经济高质量发展贡献“陕煤力量”。黄陵矿业公司党委书记、董事长雷贵生从坚持科技创新，引领煤炭生产方式变革；坚持发展循环经济，促进企业转型升级；坚持精细化管理，提高企业市场竞争力；创新安全管理，筑牢企业发展根基；坚持党建引领，凝聚企业发展合力五个方面介绍了该公司高质量发展的思路和具体做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张连业在座谈会上讲到，选择在陕煤集团开展此次活动，是为了贯彻落实陕西省委十三届五次全会精神，陕煤集团作为全省企业的指向标，具有鲜明特点和代表性，此次力求通过调研来寻找高质量发展的答案，给全省发展增添信心。经过介绍了解，陕煤集团已颠覆了自己心中的传统印象。从全球视角看，脚步走出了，技术走出去了，理念也走出去了，尤其是在管理、改革、创新、技术、产业、物流、党建等方面成效颇丰，高质量发展的背后有很多宝贵的经验和鲜活的故事，值得深入挖掘和推广。张连业表示，采访活动一路走来，非常充实，感触良多，希望通过此次活动，围绕“高质量发展”目标，就做法和目的共同进行思考，阶段性地总结出来，为全省各企业提供有力的借鉴，同时希望陕西日报社和陕煤集团加强联系，常来常往。</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尤西蒂表示，陕煤集团对于高质量发展的研究探索仍在继续，年初工作会上明确指出，高质量发展要以社会价值为引领，追求卓越综合绩效，突出资源能力、动态能力和创新能力，围绕产品争做服务一流，一系列方针政策和做法不能只体现在文章标题和标语上。这次陕西日报“全媒体行动”调研采访了陕煤旗下的铜川矿业公司、黄陵矿业公司、蒲城清洁能源公司以及技术研究院和新型能源公司，“老、中、青”分别体现了陕煤集团的过去、现在和未来，具有非常鲜明的典型性。此次不仅是接受采访和对外宣传的过程，更是在审视自身，站在另外一种不同视角上对经营发展、改革管理进行思考的过程。</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现场采访中，调研采访团一行深入黄陵一号煤矿调度指挥控制中心，一键启动采煤机后，通过监控大屏观看工作面喷雾开启、滚筒转动采煤、刮板运输机运煤的采煤过程，并与正在井下带班作业职工进行了视频通话。在发电公司，实地参观了企业文化展厅，汽轮发电机平台、集控室和锅炉平台，并在化水车间观看了化学加药</w:t>
      </w:r>
      <w:r>
        <w:rPr>
          <w:rFonts w:eastAsia="仿宋_GB2312;仿宋" w:ascii="仿宋_GB2312;仿宋" w:hAnsi="仿宋_GB2312;仿宋"/>
          <w:sz w:val="32"/>
          <w:szCs w:val="28"/>
        </w:rPr>
        <w:t>5F</w:t>
      </w:r>
      <w:r>
        <w:rPr>
          <w:rFonts w:ascii="仿宋_GB2312;仿宋" w:hAnsi="仿宋_GB2312;仿宋" w:eastAsia="仿宋_GB2312;仿宋"/>
          <w:sz w:val="32"/>
          <w:szCs w:val="28"/>
        </w:rPr>
        <w:t>管理法及巧辩药品、蒙眼摸煤粒等三功两素项目演练。</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为期三天的调研采访中，每到一处，现场快门声此起彼伏，记者们用相机和手中的笔记录着所见、所闻、所感。同时，纷纷利用各自的媒体平台，通过“报、网、端、微、视”等全媒体手段，实现新闻报道网上纸上融合、即时定时融合、线上线下融合、点上面上融合、天线地气融合的方式，全方面聚焦陕煤国企改革中的亮点，探索转型发展中的陕煤故事。</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每到一个单位，在认真听取汇报中收集第一手材料，并于第一时间对外推送，陕西日报、三秦都市报、陕西传媒网、陕西农村报、西部法制报等“全媒体”，三天时间共打推送《传统能源污染环境？在他们手里，煤炭就是清洁能源》《陕西首家员工持股国有企业》《来这里，听一曲〈唱支山歌给党听〉再读〈平凡的世界〉》《铜川矿业：老企焕发新活力》《看看人家的</w:t>
      </w:r>
      <w:r>
        <w:rPr>
          <w:rFonts w:eastAsia="仿宋_GB2312;仿宋" w:ascii="仿宋_GB2312;仿宋" w:hAnsi="仿宋_GB2312;仿宋"/>
          <w:sz w:val="32"/>
          <w:szCs w:val="28"/>
        </w:rPr>
        <w:t>30</w:t>
      </w:r>
      <w:r>
        <w:rPr>
          <w:rFonts w:ascii="仿宋_GB2312;仿宋" w:hAnsi="仿宋_GB2312;仿宋" w:eastAsia="仿宋_GB2312;仿宋"/>
          <w:sz w:val="32"/>
          <w:szCs w:val="28"/>
        </w:rPr>
        <w:t>岁，全国大奖拿了这么多》《一步一个深脚印黄陵矿业发展路》等</w:t>
      </w:r>
      <w:r>
        <w:rPr>
          <w:rFonts w:eastAsia="仿宋_GB2312;仿宋" w:ascii="仿宋_GB2312;仿宋" w:hAnsi="仿宋_GB2312;仿宋"/>
          <w:sz w:val="32"/>
          <w:szCs w:val="28"/>
        </w:rPr>
        <w:t>300</w:t>
      </w:r>
      <w:r>
        <w:rPr>
          <w:rFonts w:ascii="仿宋_GB2312;仿宋" w:hAnsi="仿宋_GB2312;仿宋" w:eastAsia="仿宋_GB2312;仿宋"/>
          <w:sz w:val="32"/>
          <w:szCs w:val="28"/>
        </w:rPr>
        <w:t>多篇报道，全方位展示了陕煤集团近年来发展取得的成就，进一步提升了企业的影响力和美誉度。（综合报道）</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榆北煤业：“改”字突出 “实”效明显</w:t>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4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2015</w:t>
      </w:r>
      <w:r>
        <w:rPr>
          <w:rFonts w:ascii="仿宋_GB2312;仿宋" w:hAnsi="仿宋_GB2312;仿宋" w:eastAsia="仿宋_GB2312;仿宋"/>
          <w:sz w:val="32"/>
          <w:szCs w:val="28"/>
        </w:rPr>
        <w:t>年以来，在“不忘初心、牢记使命”主题教育过程中，榆北煤业公司以久久为功的韧劲，坚持问题导向、以刀刃向内原则，在自我反思、听取群众意见、接受上级提点的“三结合”中持续检视问题找差距、为民服务解难题，在起而行之的落实中破解难题，“改”字突出，“实”效明显。</w:t>
      </w:r>
    </w:p>
    <w:p>
      <w:pPr>
        <w:pStyle w:val="Normal"/>
        <w:spacing w:lineRule="exact" w:line="6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深入调研 才能找到解决问题的“钥匙”</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该公司坚持带着问题去调研，通过发放意见征集表、组织召开理论学习专题研讨、组织座谈会、多媒体留言等方式，了解和掌握问题，确保了专题调研的目的性和实效性。</w:t>
      </w:r>
    </w:p>
    <w:p>
      <w:pPr>
        <w:pStyle w:val="Normal"/>
        <w:spacing w:lineRule="exact" w:line="64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30</w:t>
      </w:r>
      <w:r>
        <w:rPr>
          <w:rFonts w:ascii="仿宋_GB2312;仿宋" w:hAnsi="仿宋_GB2312;仿宋" w:eastAsia="仿宋_GB2312;仿宋"/>
          <w:sz w:val="32"/>
          <w:szCs w:val="28"/>
        </w:rPr>
        <w:t>日，该公司向机关各部门和基层各单位下发了意见征求表。在具体意见征求中，采取了下级组织提意见和职工群众无记名提意见两种形式，既征求班子的意见，也征求班子成员的意见；既征求对公司班子的意见，也征求对基层单位班子的意见，切实做到了意见征求对象多维度，意见征求主体两级全覆盖。</w:t>
      </w:r>
    </w:p>
    <w:p>
      <w:pPr>
        <w:pStyle w:val="Normal"/>
        <w:spacing w:lineRule="exact" w:line="64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4</w:t>
      </w:r>
      <w:r>
        <w:rPr>
          <w:rFonts w:ascii="仿宋_GB2312;仿宋" w:hAnsi="仿宋_GB2312;仿宋" w:eastAsia="仿宋_GB2312;仿宋"/>
          <w:sz w:val="32"/>
          <w:szCs w:val="28"/>
        </w:rPr>
        <w:t>日和</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0</w:t>
      </w:r>
      <w:r>
        <w:rPr>
          <w:rFonts w:ascii="仿宋_GB2312;仿宋" w:hAnsi="仿宋_GB2312;仿宋" w:eastAsia="仿宋_GB2312;仿宋"/>
          <w:sz w:val="32"/>
          <w:szCs w:val="28"/>
        </w:rPr>
        <w:t>日，该公司领导班子围绕主题教育三个方面的内容，进行了三次集中研讨，通过谈学习感悟，分析自身不足，达到了学习讨论与自我剖析的有机统一。</w:t>
      </w:r>
    </w:p>
    <w:p>
      <w:pPr>
        <w:pStyle w:val="Normal"/>
        <w:spacing w:lineRule="exact" w:line="64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w:t>
      </w:r>
      <w:r>
        <w:rPr>
          <w:rFonts w:ascii="仿宋_GB2312;仿宋" w:hAnsi="仿宋_GB2312;仿宋" w:eastAsia="仿宋_GB2312;仿宋"/>
          <w:sz w:val="32"/>
          <w:szCs w:val="28"/>
        </w:rPr>
        <w:t>日起，该公司党委领导带头，领导班子分别在各自的党建联系点，以座谈会的方式，广泛听取基层意见，摸清和掌握一线实情。</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凡事预则立，不预则废。在前期扎实准备的基础上，该公司领导分别确认了各自调研的主题，心里装着问题去，在调研时，看到了原装原貌的现象，也听到原汁原味的声音。</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该公司党委书记、董事长肖绪才围绕“</w:t>
      </w:r>
      <w:r>
        <w:rPr>
          <w:rFonts w:eastAsia="仿宋_GB2312;仿宋" w:ascii="仿宋_GB2312;仿宋" w:hAnsi="仿宋_GB2312;仿宋"/>
          <w:sz w:val="32"/>
          <w:szCs w:val="28"/>
        </w:rPr>
        <w:t>5G+AI+4K</w:t>
      </w:r>
      <w:r>
        <w:rPr>
          <w:rFonts w:ascii="仿宋_GB2312;仿宋" w:hAnsi="仿宋_GB2312;仿宋" w:eastAsia="仿宋_GB2312;仿宋"/>
          <w:sz w:val="32"/>
          <w:szCs w:val="28"/>
        </w:rPr>
        <w:t>推动智慧化矿山建设升级，塑造新时代中国矿业新形象”的主题，先后三次来到曹家滩、小保当和信息化运维分公司，不听汇报，与干部员工坐在一起，面对面聊天，交流中，一些想了解的情况、看不到的问题、没想到的办法都在轻松的氛围中涌现眼前。</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小保当公司智慧矿山建设室副主任李杰提出的打造智慧矿山“</w:t>
      </w:r>
      <w:r>
        <w:rPr>
          <w:rFonts w:eastAsia="仿宋_GB2312;仿宋" w:ascii="仿宋_GB2312;仿宋" w:hAnsi="仿宋_GB2312;仿宋"/>
          <w:sz w:val="32"/>
          <w:szCs w:val="28"/>
        </w:rPr>
        <w:t>5G”</w:t>
      </w:r>
      <w:r>
        <w:rPr>
          <w:rFonts w:ascii="仿宋_GB2312;仿宋" w:hAnsi="仿宋_GB2312;仿宋" w:eastAsia="仿宋_GB2312;仿宋"/>
          <w:sz w:val="32"/>
          <w:szCs w:val="28"/>
        </w:rPr>
        <w:t>智慧会议室的建议，很快从想法落到实践，公司智慧矿山建设主要技术人员外出对标学习，积极推动智慧化建设。</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在其他领导班子调研的基础上，领导班子调研检视整理“出炉”的</w:t>
      </w:r>
      <w:r>
        <w:rPr>
          <w:rFonts w:eastAsia="仿宋_GB2312;仿宋" w:ascii="仿宋_GB2312;仿宋" w:hAnsi="仿宋_GB2312;仿宋"/>
          <w:sz w:val="32"/>
          <w:szCs w:val="28"/>
        </w:rPr>
        <w:t>8</w:t>
      </w:r>
      <w:r>
        <w:rPr>
          <w:rFonts w:ascii="仿宋_GB2312;仿宋" w:hAnsi="仿宋_GB2312;仿宋" w:eastAsia="仿宋_GB2312;仿宋"/>
          <w:sz w:val="32"/>
          <w:szCs w:val="28"/>
        </w:rPr>
        <w:t>大类</w:t>
      </w:r>
      <w:r>
        <w:rPr>
          <w:rFonts w:eastAsia="仿宋_GB2312;仿宋" w:ascii="仿宋_GB2312;仿宋" w:hAnsi="仿宋_GB2312;仿宋"/>
          <w:sz w:val="32"/>
          <w:szCs w:val="28"/>
        </w:rPr>
        <w:t>30</w:t>
      </w:r>
      <w:r>
        <w:rPr>
          <w:rFonts w:ascii="仿宋_GB2312;仿宋" w:hAnsi="仿宋_GB2312;仿宋" w:eastAsia="仿宋_GB2312;仿宋"/>
          <w:sz w:val="32"/>
          <w:szCs w:val="28"/>
        </w:rPr>
        <w:t>条问题表现清单，每条问题均剖析了原因，制定了即知即改、立行立改措施。正如该公司主题教育办公室负责人所说，“我们要原汁原味反映征集上来的意见，每条意见就如同一把‘锁’，需要适合它的‘钥匙’，只有有针对性制定措施，才能确保问题整改效果。”</w:t>
      </w:r>
    </w:p>
    <w:p>
      <w:pPr>
        <w:pStyle w:val="Normal"/>
        <w:spacing w:lineRule="exact" w:line="640"/>
        <w:ind w:firstLine="643"/>
        <w:jc w:val="center"/>
        <w:rPr>
          <w:rFonts w:ascii="仿宋_GB2312;仿宋" w:hAnsi="仿宋_GB2312;仿宋" w:eastAsia="仿宋_GB2312;仿宋"/>
          <w:sz w:val="32"/>
          <w:szCs w:val="28"/>
        </w:rPr>
      </w:pPr>
      <w:r>
        <w:rPr>
          <w:rFonts w:ascii="仿宋_GB2312;仿宋" w:hAnsi="仿宋_GB2312;仿宋" w:eastAsia="仿宋_GB2312;仿宋"/>
          <w:b/>
          <w:sz w:val="32"/>
          <w:szCs w:val="28"/>
        </w:rPr>
        <w:t>狠抓整改 才能取得去除病根的“真经”</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公司领导悉数在基层调研是主题教育带来的新常态，结合项目竣工验收、智慧矿山建设正在进行中的重点工作，针对调研发现可以立行立改的问题，现场办公，确定解决问题的措施，避免了主题教育脱离工作的“两张皮”现象。</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结合主题教育征集到所属单位股东方人员考核管理意见建议，修订了公司《中层干部管理考核办法》，将股东方派驻人员与公司中层干部同考核，考核排名靠后者，对股东方及时反映，建议进行调离或更换。用“当下改”的态度和“长久立”的机制，确保了问题整改到位。</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针对反映的煤矿工业化发展不充分、矿山设备可靠性和智能性不足、科研创新激励措施还需有效推进的问题，组建了信息化运维分公司，专职进行智慧矿山系统的建设和运维，同时，通过请进来和走出去相结合的培训方式，提升智慧矿山建设管理人员的综合素质。着手召开科学技术大会，奖励优秀科技工作成果、科技工作者和优秀论文，激发员工的科技创新热情。</w:t>
      </w:r>
    </w:p>
    <w:p>
      <w:pPr>
        <w:pStyle w:val="Normal"/>
        <w:spacing w:lineRule="exact" w:line="6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职工满意 才能收获实效明显“果实”</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民以食为天。在主题教育意见征集过程中，职工“吐槽”最多的还是吃住行的问题，而聚焦在这些问题上的整改效果，榆北煤业公司党政用实际行动践行了“群众的眼睛是雪亮的”“群众的声音才最有说服力”的工作格言。</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聚焦“吃”得满意，小保当公司新近投入的餐厅，俨然已经成了“网红”打卡地，尤其是《舌尖上的小保当》图片新闻，创造了该公司图片新闻单日点击率的最高纪录，得到了很多职工的点赞。从吐槽到职工满意度爆表，背后是小保当公司“民生工程无小事”的态度和下大力气整改的决心，他们还借助科技力量，在食堂引入大数据管理，定期淘汰职工点餐率低菜品；借鉴智慧餐厅运行模式，流水线作业，兼顾了整个餐厅的“颜值”与科技内涵。</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聚焦“住”有所居。由于公司青年员工居多，牵涉职工子女入学问题，很多员工反映了购置商品房的意见，公司工会通过调研，对职工住房需求进行了摸底，并积极与榆林当地房地产开发商协调沟通，组织职工代表对部分楼盘进行现场实地考察，以公司的名义出面协调沟通，为职工搭建了互利互惠的购房平台。</w:t>
      </w:r>
    </w:p>
    <w:p>
      <w:pPr>
        <w:pStyle w:val="Normal"/>
        <w:spacing w:lineRule="exact" w:line="64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聚焦交通出“行”。联系大保当镇火车站，为职工创造了在大保当镇搭乘火车的便利。购置了公务大巴，每周一固定时间定点接送员工，着手与当地交通部门联系，在两矿增加班车，切实让职工感受到了看得见的福利。（姚媛）</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02T03:18:00Z</dcterms:modified>
  <cp:revision>220</cp:revision>
  <dc:subject/>
  <dc:title/>
</cp:coreProperties>
</file>