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8</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29</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40"/>
        <w:ind w:firstLine="720"/>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煤集团召开领导班子及成员调查研究成果交流会</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为认真落实中省“不忘初心、牢记使命”主题教育工作会议精神，按照省委主题教育第十二巡回指导组要求，</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6</w:t>
      </w:r>
      <w:r>
        <w:rPr>
          <w:rFonts w:ascii="仿宋_GB2312;仿宋" w:hAnsi="仿宋_GB2312;仿宋" w:eastAsia="仿宋_GB2312;仿宋"/>
          <w:sz w:val="32"/>
          <w:szCs w:val="28"/>
        </w:rPr>
        <w:t>日，陕煤集团党委召开领导班子及成员调查研究成果交流会。省委主题教育第十二巡回指导组组长丁德科，成员张惠民，张一琛到会指导。集团党委书记、董事长杨照乾主持会议，并介绍了集团领导班子专题调研报告，就调研成果转化工作提出具体要求，对主题教育下一步工作作了安排部署。</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会议采取</w:t>
      </w:r>
      <w:r>
        <w:rPr>
          <w:rFonts w:eastAsia="仿宋_GB2312;仿宋" w:ascii="仿宋_GB2312;仿宋" w:hAnsi="仿宋_GB2312;仿宋"/>
          <w:sz w:val="32"/>
          <w:szCs w:val="28"/>
        </w:rPr>
        <w:t>6+6</w:t>
      </w:r>
      <w:r>
        <w:rPr>
          <w:rFonts w:ascii="仿宋_GB2312;仿宋" w:hAnsi="仿宋_GB2312;仿宋" w:eastAsia="仿宋_GB2312;仿宋"/>
          <w:sz w:val="32"/>
          <w:szCs w:val="28"/>
        </w:rPr>
        <w:t>的方式进行调研成果交流，即由杨照乾、严广劳、尚建选、李向东、袁广金、杨璇等</w:t>
      </w:r>
      <w:r>
        <w:rPr>
          <w:rFonts w:eastAsia="仿宋_GB2312;仿宋" w:ascii="仿宋_GB2312;仿宋" w:hAnsi="仿宋_GB2312;仿宋"/>
          <w:sz w:val="32"/>
          <w:szCs w:val="28"/>
        </w:rPr>
        <w:t>6</w:t>
      </w:r>
      <w:r>
        <w:rPr>
          <w:rFonts w:ascii="仿宋_GB2312;仿宋" w:hAnsi="仿宋_GB2312;仿宋" w:eastAsia="仿宋_GB2312;仿宋"/>
          <w:sz w:val="32"/>
          <w:szCs w:val="28"/>
        </w:rPr>
        <w:t>名班子成员进行现场发言交流，另外由王海帆、尤西蒂、赵福堂、王增强、付战超、王世斌等</w:t>
      </w:r>
      <w:r>
        <w:rPr>
          <w:rFonts w:eastAsia="仿宋_GB2312;仿宋" w:ascii="仿宋_GB2312;仿宋" w:hAnsi="仿宋_GB2312;仿宋"/>
          <w:sz w:val="32"/>
          <w:szCs w:val="28"/>
        </w:rPr>
        <w:t>6</w:t>
      </w:r>
      <w:r>
        <w:rPr>
          <w:rFonts w:ascii="仿宋_GB2312;仿宋" w:hAnsi="仿宋_GB2312;仿宋" w:eastAsia="仿宋_GB2312;仿宋"/>
          <w:sz w:val="32"/>
          <w:szCs w:val="28"/>
        </w:rPr>
        <w:t>名成员进行书面交流。交流中，班子成员分别结合调查研究工作和存在突出问题，提出了解决思路、努力方向和整改举措。</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杨照乾指出，领导班子成员的发言交流实事求是，力求实效，充分显示了陕煤集团开展主题教育以来所取得的丰硕成果。结合主题教育下一步工作，杨照乾要求：一是提高政治站位，切实把调研成果转化为整改行动。要在思想认识上再提升，在理论学习上再拓展，在率先垂范上再用力。二是增强忧患意识，强化调研成果转化落实落地。要抓住“笃行求实”这个关键，用好“即知即改”这个方法，坚持“底线思维”不动摇。三是夯实各方责任，力促调研成果转化成效。各级党委要把主体责任扛起来，主要领导同志要担负起第一责任人责任，其他班子成员要认真履行“一岗双责”，把“改”字贯穿始终；集团公司机关各部门要坚持“干”字当头，“实”字托底，坚持说到做到，主动作为、实干担当；集团公司主题教育办公室、各工作组、巡回指导组要在切实加强指导督促的同时，积极推广一批可复制可普及的好经验、好做法，使党员干部把在主题教育中焕发出来的热情转化为攻坚克难、干事创业的实际成果。杨照乾还就领导班子如何开展专题党课作了具体要求。</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丁德科指出，主题教育开展以来，陕煤集团党委高度重视，认真切实按照中省要求，创造性地开展工作，坚持以学习贯彻习近平新时代中国特色社会主义思想为主线，切实做到了“四个贯穿始终”，主题教育的各项工作均走在前列，其典型做法在省委主题教育领导小组有关会议上作了交流，值得肯定、值得学习、值得宣传。具体来讲，有四个特点：一是认真学习、“学思用”贯通；二是扎实开展调查研究，深入开展交流转化；三是检视问题刀刃向内，切实解决实际问题；四是在整改问题上下功夫，凸显决心和希望。关于进一步开展主题教育，丁德科提出要做到“四个到位”，即思想认识到位、检视问题到位、整改落实到位、组织领导到位。丁德科强调，陕煤集团领导班子各成员要继续认真及时学习传达贯彻中省最新会议、文件精神和要求，强化责任，传导压力，积极发挥领导干部引领示范作用，推动主题教育工作继续扎实深入开展。</w:t>
      </w:r>
    </w:p>
    <w:p>
      <w:pPr>
        <w:pStyle w:val="Normal"/>
        <w:spacing w:lineRule="exact" w:line="600"/>
        <w:jc w:val="left"/>
        <w:rPr>
          <w:rFonts w:ascii="方正小标宋简体;Arial Unicode MS" w:hAnsi="方正小标宋简体;Arial Unicode MS" w:eastAsia="方正小标宋简体;Arial Unicode MS"/>
          <w:b/>
          <w:b/>
          <w:sz w:val="36"/>
          <w:szCs w:val="36"/>
        </w:rPr>
      </w:pPr>
      <w:r>
        <w:rPr>
          <w:rFonts w:eastAsia="仿宋_GB2312;仿宋" w:cs="仿宋_GB2312;仿宋" w:ascii="仿宋_GB2312;仿宋" w:hAnsi="仿宋_GB2312;仿宋"/>
          <w:sz w:val="32"/>
          <w:szCs w:val="28"/>
        </w:rPr>
        <w:t xml:space="preserve">    </w:t>
      </w:r>
      <w:r>
        <w:rPr>
          <w:rFonts w:ascii="仿宋_GB2312;仿宋" w:hAnsi="仿宋_GB2312;仿宋" w:eastAsia="仿宋_GB2312;仿宋"/>
          <w:sz w:val="32"/>
          <w:szCs w:val="28"/>
        </w:rPr>
        <w:t>会议还组织学习了中央主题教育领导小组印发的《关于在“不忘初心、牢记使命”主题教育中对照党章党规找差距的工作方案》《关于在“不忘初心、牢记使命”主题教育中开展专项整治的通知》两个文件。集团公司领导班子成员；总政工师、总经理助理；集团公司机关各部门负责人；集团公司主题教育领导小组成员；部分二级和三级单位的代表参加了会议。（梁新星  汪琳）</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煤集团主题教育整改落实聚焦民生实事</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深入开展“不忘初心、牢记使命”主题教育中，陕煤集团把学习教育、调查研究、检视问题、整改落实贯通起来，想群众之所想、急群众之所急，对群众提出的具体问题和建议，切实抓好整改落实，截至</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0</w:t>
      </w:r>
      <w:r>
        <w:rPr>
          <w:rFonts w:ascii="仿宋_GB2312;仿宋" w:hAnsi="仿宋_GB2312;仿宋" w:eastAsia="仿宋_GB2312;仿宋"/>
          <w:sz w:val="32"/>
          <w:szCs w:val="28"/>
        </w:rPr>
        <w:t>日，各单位共完成立行立改各类问题共</w:t>
      </w:r>
      <w:r>
        <w:rPr>
          <w:rFonts w:eastAsia="仿宋_GB2312;仿宋" w:ascii="仿宋_GB2312;仿宋" w:hAnsi="仿宋_GB2312;仿宋"/>
          <w:sz w:val="32"/>
          <w:szCs w:val="28"/>
        </w:rPr>
        <w:t>876</w:t>
      </w:r>
      <w:r>
        <w:rPr>
          <w:rFonts w:ascii="仿宋_GB2312;仿宋" w:hAnsi="仿宋_GB2312;仿宋" w:eastAsia="仿宋_GB2312;仿宋"/>
          <w:sz w:val="32"/>
          <w:szCs w:val="28"/>
        </w:rPr>
        <w:t>件，解决了一大批职工群众关心的热点难点问题，让群众看到了变化、见到了实效。</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铜川矿业公司紧盯职工关注关心的热点问题，检视问题，落实责任，进一步推进</w:t>
      </w:r>
      <w:r>
        <w:rPr>
          <w:rFonts w:eastAsia="仿宋_GB2312;仿宋" w:ascii="仿宋_GB2312;仿宋" w:hAnsi="仿宋_GB2312;仿宋"/>
          <w:sz w:val="32"/>
          <w:szCs w:val="28"/>
        </w:rPr>
        <w:t>5300</w:t>
      </w:r>
      <w:r>
        <w:rPr>
          <w:rFonts w:ascii="仿宋_GB2312;仿宋" w:hAnsi="仿宋_GB2312;仿宋" w:eastAsia="仿宋_GB2312;仿宋"/>
          <w:sz w:val="32"/>
          <w:szCs w:val="28"/>
        </w:rPr>
        <w:t>余套铜煤一二号小区住房分配尘埃落定。该公司以“解难题惠职工”为宗旨，党政班子为加快棚改房后续配套设施建设进度，确保职工早日入住新居，积极兑现承诺，</w:t>
      </w:r>
      <w:r>
        <w:rPr>
          <w:rFonts w:eastAsia="仿宋_GB2312;仿宋" w:ascii="仿宋_GB2312;仿宋" w:hAnsi="仿宋_GB2312;仿宋"/>
          <w:sz w:val="32"/>
          <w:szCs w:val="28"/>
        </w:rPr>
        <w:t>5300</w:t>
      </w:r>
      <w:r>
        <w:rPr>
          <w:rFonts w:ascii="仿宋_GB2312;仿宋" w:hAnsi="仿宋_GB2312;仿宋" w:eastAsia="仿宋_GB2312;仿宋"/>
          <w:sz w:val="32"/>
          <w:szCs w:val="28"/>
        </w:rPr>
        <w:t>余套铜煤一二号小区住房，广大职工家属通过摇号，现已全部分配到户。为了使房屋分配工作有序进行，铜川矿业专门多次召集会议，要求一定要平稳做好后续工作，政策要宣传到位，争取把好事办好，让这项民生工程惠及更多职工群众。此举提升了职工群众获得感、幸福感，使主题教育落地见效。</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陕钢韩城公司针对职工反映无法在西安使用医保卡刷卡购药、就医不便的问题，调查研究后得知，陕钢韩城公司参保地与注册地均为韩城市，韩城医保系统尚未与西安市实现系统互联，造成职工西安就医买药诸多不便。韩城公司安排专人与韩城市人力资源与社会保障局医保办多次沟通协商，为</w:t>
      </w:r>
      <w:r>
        <w:rPr>
          <w:rFonts w:eastAsia="仿宋_GB2312;仿宋" w:ascii="仿宋_GB2312;仿宋" w:hAnsi="仿宋_GB2312;仿宋"/>
          <w:sz w:val="32"/>
          <w:szCs w:val="28"/>
        </w:rPr>
        <w:t>230</w:t>
      </w:r>
      <w:r>
        <w:rPr>
          <w:rFonts w:ascii="仿宋_GB2312;仿宋" w:hAnsi="仿宋_GB2312;仿宋" w:eastAsia="仿宋_GB2312;仿宋"/>
          <w:sz w:val="32"/>
          <w:szCs w:val="28"/>
        </w:rPr>
        <w:t>多名职工办理异地就医手续。办理成功后，职工可持省制社会保障卡在西安市的</w:t>
      </w:r>
      <w:r>
        <w:rPr>
          <w:rFonts w:eastAsia="仿宋_GB2312;仿宋" w:ascii="仿宋_GB2312;仿宋" w:hAnsi="仿宋_GB2312;仿宋"/>
          <w:sz w:val="32"/>
          <w:szCs w:val="28"/>
        </w:rPr>
        <w:t>19</w:t>
      </w:r>
      <w:r>
        <w:rPr>
          <w:rFonts w:ascii="仿宋_GB2312;仿宋" w:hAnsi="仿宋_GB2312;仿宋" w:eastAsia="仿宋_GB2312;仿宋"/>
          <w:sz w:val="32"/>
          <w:szCs w:val="28"/>
        </w:rPr>
        <w:t>家异地购药定点药店和</w:t>
      </w:r>
      <w:r>
        <w:rPr>
          <w:rFonts w:eastAsia="仿宋_GB2312;仿宋" w:ascii="仿宋_GB2312;仿宋" w:hAnsi="仿宋_GB2312;仿宋"/>
          <w:sz w:val="32"/>
          <w:szCs w:val="28"/>
        </w:rPr>
        <w:t>53</w:t>
      </w:r>
      <w:r>
        <w:rPr>
          <w:rFonts w:ascii="仿宋_GB2312;仿宋" w:hAnsi="仿宋_GB2312;仿宋" w:eastAsia="仿宋_GB2312;仿宋"/>
          <w:sz w:val="32"/>
          <w:szCs w:val="28"/>
        </w:rPr>
        <w:t>家异地就医定点医院使用个人账户资金刷卡购药或就医住院，解决了驻西安职工的医疗难题。</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进入七月份，钢铁行业生产便进入了最难熬、最艰苦的暑期生产阶段，轧钢生产现场高温炙烤，环境温度持续高达</w:t>
      </w:r>
      <w:r>
        <w:rPr>
          <w:rFonts w:eastAsia="仿宋_GB2312;仿宋" w:ascii="仿宋_GB2312;仿宋" w:hAnsi="仿宋_GB2312;仿宋"/>
          <w:sz w:val="32"/>
          <w:szCs w:val="28"/>
        </w:rPr>
        <w:t>40℃</w:t>
      </w:r>
      <w:r>
        <w:rPr>
          <w:rFonts w:ascii="仿宋_GB2312;仿宋" w:hAnsi="仿宋_GB2312;仿宋" w:eastAsia="仿宋_GB2312;仿宋"/>
          <w:sz w:val="32"/>
          <w:szCs w:val="28"/>
        </w:rPr>
        <w:t>以上，整个厂房如同蒸笼，陕钢汉钢公司轧钢厂主动为员工申请了耐高温工业空调，将老旧空调统一更换为</w:t>
      </w:r>
      <w:r>
        <w:rPr>
          <w:rFonts w:eastAsia="仿宋_GB2312;仿宋" w:ascii="仿宋_GB2312;仿宋" w:hAnsi="仿宋_GB2312;仿宋"/>
          <w:sz w:val="32"/>
          <w:szCs w:val="28"/>
        </w:rPr>
        <w:t>6P</w:t>
      </w:r>
      <w:r>
        <w:rPr>
          <w:rFonts w:ascii="仿宋_GB2312;仿宋" w:hAnsi="仿宋_GB2312;仿宋" w:eastAsia="仿宋_GB2312;仿宋"/>
          <w:sz w:val="32"/>
          <w:szCs w:val="28"/>
        </w:rPr>
        <w:t>大制冷量工业空调，确保在高温环境下有正常的制冷量；龙钢公司党委在生产一线为作业人员安装冷风机以降低生产现场温度，并组织党员干部下基层开展义务劳动，挑短尺、剪头尾；在高温酷暑为一线岗位职工送“清凉”，切实将主题教育做到职工心里。</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韩城矿业所属单位对安全生产调研中存在问题立行立改，树立起一切从实际出发的工作导向。所属下峪口矿机电矿长在入井现场实地调研中发现职工行走路线长，体力消耗大，升井后随即召开专题会议对优化斜巷绞车提升系统，加快此处无轨胶轮人车建造工程进度一事，进行立行立改，整改方案得到职工的认可。</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北矿业持续开展职工意见整改工作，所属公司红柳林矿启用了培训中心探亲房，缓解了职工家属探亲住房问题；张家峁矿增加了</w:t>
      </w:r>
      <w:r>
        <w:rPr>
          <w:rFonts w:eastAsia="仿宋_GB2312;仿宋" w:ascii="仿宋_GB2312;仿宋" w:hAnsi="仿宋_GB2312;仿宋"/>
          <w:sz w:val="32"/>
          <w:szCs w:val="28"/>
        </w:rPr>
        <w:t>330</w:t>
      </w:r>
      <w:r>
        <w:rPr>
          <w:rFonts w:ascii="仿宋_GB2312;仿宋" w:hAnsi="仿宋_GB2312;仿宋" w:eastAsia="仿宋_GB2312;仿宋"/>
          <w:sz w:val="32"/>
          <w:szCs w:val="28"/>
        </w:rPr>
        <w:t>个电子更衣柜，为井下工人洗浴更衣提供便利；韩家湾矿组建了秧歌队，丰富了职工文化生活。一系列立行立改的措施切实增强了职工的安全感、获得感、幸福感，凝聚着干部职工干事创业的正能量，促使主题教育落地见效。</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坚持问题导向，从实际出发，聚焦民生，聚焦到各单位职工群众反映的突出问题上，发现真问题，解决真问题……陕煤集团主题教育的成效正在转化为实实在在的成果。（梅方义 梁新星）</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29T07:40:00Z</dcterms:modified>
  <cp:revision>199</cp:revision>
  <dc:subject/>
  <dc:title/>
</cp:coreProperties>
</file>