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32</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8</w:t>
      </w:r>
      <w:r>
        <w:rPr>
          <w:rFonts w:ascii="楷体" w:hAnsi="楷体" w:cs="楷体" w:eastAsia="楷体"/>
          <w:b/>
          <w:sz w:val="28"/>
          <w:szCs w:val="28"/>
        </w:rPr>
        <w:t>月</w:t>
      </w:r>
      <w:r>
        <w:rPr>
          <w:rFonts w:eastAsia="楷体" w:cs="楷体" w:ascii="楷体" w:hAnsi="楷体"/>
          <w:b/>
          <w:sz w:val="28"/>
          <w:szCs w:val="28"/>
        </w:rPr>
        <w:t>5</w:t>
      </w:r>
      <w:r>
        <w:rPr>
          <w:rFonts w:ascii="楷体" w:hAnsi="楷体" w:cs="楷体" w:eastAsia="楷体"/>
          <w:b/>
          <w:sz w:val="28"/>
          <w:szCs w:val="28"/>
        </w:rPr>
        <w:t>日</w:t>
      </w:r>
    </w:p>
    <w:p>
      <w:pPr>
        <w:pStyle w:val="Normal"/>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spacing w:lineRule="exact" w:line="600"/>
        <w:ind w:firstLine="200"/>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杨照乾为陕煤集团领导干部讲</w:t>
      </w:r>
    </w:p>
    <w:p>
      <w:pPr>
        <w:pStyle w:val="Normal"/>
        <w:spacing w:lineRule="exact" w:line="600"/>
        <w:ind w:firstLine="720"/>
        <w:jc w:val="center"/>
        <w:rPr>
          <w:rFonts w:ascii="方正小标宋简体;Arial Unicode MS" w:hAnsi="方正小标宋简体;Arial Unicode MS" w:eastAsia="方正小标宋简体;Arial Unicode MS"/>
          <w:b/>
          <w:b/>
          <w:sz w:val="36"/>
          <w:szCs w:val="36"/>
        </w:rPr>
      </w:pPr>
      <w:r>
        <w:rPr>
          <w:rFonts w:eastAsia="方正小标宋简体;Arial Unicode MS" w:cs="方正小标宋简体;Arial Unicode MS" w:ascii="方正小标宋简体;Arial Unicode MS" w:hAnsi="方正小标宋简体;Arial Unicode MS"/>
          <w:b/>
          <w:sz w:val="36"/>
          <w:szCs w:val="36"/>
        </w:rPr>
        <w:t>“</w:t>
      </w:r>
      <w:r>
        <w:rPr>
          <w:rFonts w:ascii="方正小标宋简体;Arial Unicode MS" w:hAnsi="方正小标宋简体;Arial Unicode MS" w:eastAsia="方正小标宋简体;Arial Unicode MS"/>
          <w:b/>
          <w:sz w:val="36"/>
          <w:szCs w:val="36"/>
        </w:rPr>
        <w:t>不忘初心、牢记使命”主题教育专题党课</w:t>
      </w:r>
    </w:p>
    <w:p>
      <w:pPr>
        <w:pStyle w:val="Normal"/>
        <w:spacing w:lineRule="exact" w:line="600"/>
        <w:ind w:firstLine="640"/>
        <w:rPr>
          <w:rFonts w:ascii="仿宋_GB2312;仿宋" w:hAnsi="仿宋_GB2312;仿宋" w:eastAsia="仿宋_GB2312;仿宋"/>
          <w:b/>
          <w:b/>
          <w:sz w:val="32"/>
          <w:szCs w:val="28"/>
        </w:rPr>
      </w:pPr>
      <w:r>
        <w:rPr>
          <w:rFonts w:eastAsia="仿宋_GB2312;仿宋" w:ascii="仿宋_GB2312;仿宋" w:hAnsi="仿宋_GB2312;仿宋"/>
          <w:b/>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8</w:t>
      </w:r>
      <w:r>
        <w:rPr>
          <w:rFonts w:ascii="仿宋_GB2312;仿宋" w:hAnsi="仿宋_GB2312;仿宋" w:eastAsia="仿宋_GB2312;仿宋"/>
          <w:sz w:val="32"/>
          <w:szCs w:val="28"/>
        </w:rPr>
        <w:t>月</w:t>
      </w:r>
      <w:r>
        <w:rPr>
          <w:rFonts w:eastAsia="仿宋_GB2312;仿宋" w:ascii="仿宋_GB2312;仿宋" w:hAnsi="仿宋_GB2312;仿宋"/>
          <w:sz w:val="32"/>
          <w:szCs w:val="28"/>
        </w:rPr>
        <w:t>3</w:t>
      </w:r>
      <w:r>
        <w:rPr>
          <w:rFonts w:ascii="仿宋_GB2312;仿宋" w:hAnsi="仿宋_GB2312;仿宋" w:eastAsia="仿宋_GB2312;仿宋"/>
          <w:sz w:val="32"/>
          <w:szCs w:val="28"/>
        </w:rPr>
        <w:t>日上午，陕煤集团党委书记、董事长、集团“不忘初心、牢记使命”主题教育领导小组组长杨照乾，围绕“用先进理论武装头脑，加快陕煤高质量发展”主题，为集团全体党员领导干部讲专题党课，这标志着集团领导班子成员讲专题党课正式启动。省委主题教育第十二巡回指导组副组长高志铭，成员卢杨、张一琛到会，集团公司党委副书记、董事尤西蒂主持。</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 xml:space="preserve">党课中，杨照乾从“回望来路、有信心有力量”“检视问题、有勇气有担当”“展望未来、有方向有目标”“保障落实、有路径有措施”四个方面，以史为鉴，守正出新，跨越陕煤五年发展历程，总结回顾了结构调整再造新优势、“去杂归核”重塑新格局、“治亏创效” 开创新局面、深化改革激发新活力、党建引领彰显新作为等五个方面取得的突破和带来的经验启示。坚持以问题导向检视现状、自我剖析，找出了企业“大而不强”、产业“聚而不力”的两大软肋，深刻分析了制约陕煤高质量发展的经验依赖、路径依赖、资源依赖和价格依赖“四大束缚”。坚持以目标导向擘画未来，科学提出了“十四五”期间以 </w:t>
      </w:r>
      <w:r>
        <w:rPr>
          <w:rFonts w:eastAsia="仿宋_GB2312;仿宋" w:ascii="仿宋_GB2312;仿宋" w:hAnsi="仿宋_GB2312;仿宋"/>
          <w:sz w:val="32"/>
          <w:szCs w:val="28"/>
        </w:rPr>
        <w:t xml:space="preserve">10 </w:t>
      </w:r>
      <w:r>
        <w:rPr>
          <w:rFonts w:ascii="仿宋_GB2312;仿宋" w:hAnsi="仿宋_GB2312;仿宋" w:eastAsia="仿宋_GB2312;仿宋"/>
          <w:sz w:val="32"/>
          <w:szCs w:val="28"/>
        </w:rPr>
        <w:t>万产业工人，</w:t>
      </w:r>
      <w:r>
        <w:rPr>
          <w:rFonts w:eastAsia="仿宋_GB2312;仿宋" w:ascii="仿宋_GB2312;仿宋" w:hAnsi="仿宋_GB2312;仿宋"/>
          <w:sz w:val="32"/>
          <w:szCs w:val="28"/>
        </w:rPr>
        <w:t xml:space="preserve">6000 </w:t>
      </w:r>
      <w:r>
        <w:rPr>
          <w:rFonts w:ascii="仿宋_GB2312;仿宋" w:hAnsi="仿宋_GB2312;仿宋" w:eastAsia="仿宋_GB2312;仿宋"/>
          <w:sz w:val="32"/>
          <w:szCs w:val="28"/>
        </w:rPr>
        <w:t xml:space="preserve">亿元资产总额，支撑 </w:t>
      </w:r>
      <w:r>
        <w:rPr>
          <w:rFonts w:eastAsia="仿宋_GB2312;仿宋" w:ascii="仿宋_GB2312;仿宋" w:hAnsi="仿宋_GB2312;仿宋"/>
          <w:sz w:val="32"/>
          <w:szCs w:val="28"/>
        </w:rPr>
        <w:t xml:space="preserve">5000 </w:t>
      </w:r>
      <w:r>
        <w:rPr>
          <w:rFonts w:ascii="仿宋_GB2312;仿宋" w:hAnsi="仿宋_GB2312;仿宋" w:eastAsia="仿宋_GB2312;仿宋"/>
          <w:sz w:val="32"/>
          <w:szCs w:val="28"/>
        </w:rPr>
        <w:t xml:space="preserve">亿元销售收入和 </w:t>
      </w:r>
      <w:r>
        <w:rPr>
          <w:rFonts w:eastAsia="仿宋_GB2312;仿宋" w:ascii="仿宋_GB2312;仿宋" w:hAnsi="仿宋_GB2312;仿宋"/>
          <w:sz w:val="32"/>
          <w:szCs w:val="28"/>
        </w:rPr>
        <w:t xml:space="preserve">5000 </w:t>
      </w:r>
      <w:r>
        <w:rPr>
          <w:rFonts w:ascii="仿宋_GB2312;仿宋" w:hAnsi="仿宋_GB2312;仿宋" w:eastAsia="仿宋_GB2312;仿宋"/>
          <w:sz w:val="32"/>
          <w:szCs w:val="28"/>
        </w:rPr>
        <w:t xml:space="preserve">亿元 </w:t>
      </w:r>
      <w:r>
        <w:rPr>
          <w:rFonts w:eastAsia="仿宋_GB2312;仿宋" w:ascii="仿宋_GB2312;仿宋" w:hAnsi="仿宋_GB2312;仿宋"/>
          <w:sz w:val="32"/>
          <w:szCs w:val="28"/>
        </w:rPr>
        <w:t xml:space="preserve">A </w:t>
      </w:r>
      <w:r>
        <w:rPr>
          <w:rFonts w:ascii="仿宋_GB2312;仿宋" w:hAnsi="仿宋_GB2312;仿宋" w:eastAsia="仿宋_GB2312;仿宋"/>
          <w:sz w:val="32"/>
          <w:szCs w:val="28"/>
        </w:rPr>
        <w:t xml:space="preserve">股市值，实现 </w:t>
      </w:r>
      <w:r>
        <w:rPr>
          <w:rFonts w:eastAsia="仿宋_GB2312;仿宋" w:ascii="仿宋_GB2312;仿宋" w:hAnsi="仿宋_GB2312;仿宋"/>
          <w:sz w:val="32"/>
          <w:szCs w:val="28"/>
        </w:rPr>
        <w:t xml:space="preserve">500 </w:t>
      </w:r>
      <w:r>
        <w:rPr>
          <w:rFonts w:ascii="仿宋_GB2312;仿宋" w:hAnsi="仿宋_GB2312;仿宋" w:eastAsia="仿宋_GB2312;仿宋"/>
          <w:sz w:val="32"/>
          <w:szCs w:val="28"/>
        </w:rPr>
        <w:t>亿元利润的“</w:t>
      </w:r>
      <w:r>
        <w:rPr>
          <w:rFonts w:eastAsia="仿宋_GB2312;仿宋" w:ascii="仿宋_GB2312;仿宋" w:hAnsi="仿宋_GB2312;仿宋"/>
          <w:sz w:val="32"/>
          <w:szCs w:val="28"/>
        </w:rPr>
        <w:t>16555”</w:t>
      </w:r>
      <w:r>
        <w:rPr>
          <w:rFonts w:ascii="仿宋_GB2312;仿宋" w:hAnsi="仿宋_GB2312;仿宋" w:eastAsia="仿宋_GB2312;仿宋"/>
          <w:sz w:val="32"/>
          <w:szCs w:val="28"/>
        </w:rPr>
        <w:t>高质量发展科学指标体系；详细阐明了陕煤高质量发展的“五大要义”，即：高质量发展是高效益的发展、依靠科技进步的发展、环境和产业均可持续的发展、加强党建引领的发展、惠及全体职工的发展，并提出了陕煤实现高质量发展的方法和路径。</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杨照乾最后强调，以新发展理念推进高质量发展，既是陕煤集团的国企使命，也是回馈</w:t>
      </w:r>
      <w:r>
        <w:rPr>
          <w:rFonts w:eastAsia="仿宋_GB2312;仿宋" w:ascii="仿宋_GB2312;仿宋" w:hAnsi="仿宋_GB2312;仿宋"/>
          <w:sz w:val="32"/>
          <w:szCs w:val="28"/>
        </w:rPr>
        <w:t>3800</w:t>
      </w:r>
      <w:r>
        <w:rPr>
          <w:rFonts w:ascii="仿宋_GB2312;仿宋" w:hAnsi="仿宋_GB2312;仿宋" w:eastAsia="仿宋_GB2312;仿宋"/>
          <w:sz w:val="32"/>
          <w:szCs w:val="28"/>
        </w:rPr>
        <w:t>万三秦父老的不变初心。陕煤的高质量发展，是突破瓶颈、转型升级的蜕变之旅，是贯彻新理念、引领新方向的成长之旅，更是打造百年老店、实现基业长青的开拓之旅。集团上下一定要不忘初心、牢记使命，把习近平新时代中国特色社会主义思想，转化为推动新时代陕煤高质量发展的不竭动力，转化为应对挑战、防范风险的定力，转化为造福员工、奉献社会的能力，为打造世界一流企业而不懈奋斗。</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集团公司领导班子成员，总经理助理、总政工师；集团机关各部门副职以上负责人（含副总师）、机关部门内设处室处长；各事业部经理、副经理、副总师，内设处室负责人（含临时负责人）；所属各单位党政主要负责人、主抓党建工作的党委副书记；集团公司主题教育领导小组办公室</w:t>
      </w:r>
      <w:r>
        <w:rPr>
          <w:rFonts w:eastAsia="仿宋_GB2312;仿宋" w:ascii="仿宋_GB2312;仿宋" w:hAnsi="仿宋_GB2312;仿宋"/>
          <w:sz w:val="32"/>
          <w:szCs w:val="28"/>
        </w:rPr>
        <w:t>4</w:t>
      </w:r>
      <w:r>
        <w:rPr>
          <w:rFonts w:ascii="仿宋_GB2312;仿宋" w:hAnsi="仿宋_GB2312;仿宋" w:eastAsia="仿宋_GB2312;仿宋"/>
          <w:sz w:val="32"/>
          <w:szCs w:val="28"/>
        </w:rPr>
        <w:t>个工作组组长、</w:t>
      </w:r>
      <w:r>
        <w:rPr>
          <w:rFonts w:eastAsia="仿宋_GB2312;仿宋" w:ascii="仿宋_GB2312;仿宋" w:hAnsi="仿宋_GB2312;仿宋"/>
          <w:sz w:val="32"/>
          <w:szCs w:val="28"/>
        </w:rPr>
        <w:t>6</w:t>
      </w:r>
      <w:r>
        <w:rPr>
          <w:rFonts w:ascii="仿宋_GB2312;仿宋" w:hAnsi="仿宋_GB2312;仿宋" w:eastAsia="仿宋_GB2312;仿宋"/>
          <w:sz w:val="32"/>
          <w:szCs w:val="28"/>
        </w:rPr>
        <w:t>个巡回指导组组长共</w:t>
      </w:r>
      <w:r>
        <w:rPr>
          <w:rFonts w:eastAsia="仿宋_GB2312;仿宋" w:ascii="仿宋_GB2312;仿宋" w:hAnsi="仿宋_GB2312;仿宋"/>
          <w:sz w:val="32"/>
          <w:szCs w:val="28"/>
        </w:rPr>
        <w:t>200</w:t>
      </w:r>
      <w:r>
        <w:rPr>
          <w:rFonts w:ascii="仿宋_GB2312;仿宋" w:hAnsi="仿宋_GB2312;仿宋" w:eastAsia="仿宋_GB2312;仿宋"/>
          <w:sz w:val="32"/>
          <w:szCs w:val="28"/>
        </w:rPr>
        <w:t>余人现场聆听专题党课。（梁新星 汪琳 王英楠 ）</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党委召开全面深入推进省委巡视反馈问题</w:t>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整改工作动员部署会</w:t>
      </w:r>
    </w:p>
    <w:p>
      <w:pPr>
        <w:pStyle w:val="Normal"/>
        <w:spacing w:lineRule="exact" w:line="64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8</w:t>
      </w:r>
      <w:r>
        <w:rPr>
          <w:rFonts w:ascii="仿宋_GB2312;仿宋" w:hAnsi="仿宋_GB2312;仿宋" w:eastAsia="仿宋_GB2312;仿宋"/>
          <w:sz w:val="32"/>
          <w:szCs w:val="28"/>
        </w:rPr>
        <w:t>月</w:t>
      </w:r>
      <w:r>
        <w:rPr>
          <w:rFonts w:eastAsia="仿宋_GB2312;仿宋" w:ascii="仿宋_GB2312;仿宋" w:hAnsi="仿宋_GB2312;仿宋"/>
          <w:sz w:val="32"/>
          <w:szCs w:val="28"/>
        </w:rPr>
        <w:t>3</w:t>
      </w:r>
      <w:r>
        <w:rPr>
          <w:rFonts w:ascii="仿宋_GB2312;仿宋" w:hAnsi="仿宋_GB2312;仿宋" w:eastAsia="仿宋_GB2312;仿宋"/>
          <w:sz w:val="32"/>
          <w:szCs w:val="28"/>
        </w:rPr>
        <w:t>日下午，陕煤集团党委召开全面深入推进省委巡视反馈问题整改工作动员部署会，主要任务是对省委巡视反馈问题整改工作进行再动员、再部署。集团公司党委书记、董事长杨照乾作动员讲话，集团公司党委副书记、总经理严广劳主持会议。</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杨照乾在讲话时指出，召开全面深入推进省委巡视反馈问题整改工作动员部署会，就是要以习近平新时代中国特色社会主义思想为指导，动员各级党组织和党员领导干部提高政治站位，勇于担当作为，以应有的政治觉悟和务实担当的工作作风，在深入开展“不忘初心、牢记使命”主题教育中，把中央要求的</w:t>
      </w:r>
      <w:r>
        <w:rPr>
          <w:rFonts w:eastAsia="仿宋_GB2312;仿宋" w:ascii="仿宋_GB2312;仿宋" w:hAnsi="仿宋_GB2312;仿宋"/>
          <w:sz w:val="32"/>
          <w:szCs w:val="28"/>
        </w:rPr>
        <w:t>8</w:t>
      </w:r>
      <w:r>
        <w:rPr>
          <w:rFonts w:ascii="仿宋_GB2312;仿宋" w:hAnsi="仿宋_GB2312;仿宋" w:eastAsia="仿宋_GB2312;仿宋"/>
          <w:sz w:val="32"/>
          <w:szCs w:val="28"/>
        </w:rPr>
        <w:t>个方面的专项整治工作、巡视反馈问题整改工作与主题教育调研检视的问题整改工作结合，进一步全面深入抓起来，落实好，以整改工作的实际成效推动集团公司高质量发展。</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就如何切实做好省委巡视反馈问题整改工作，杨照乾提出两点意见：一是高度重视。要充分认识抓好问题整改的重要意义，就是要认识到整改工作，不仅是检验集团各级组织对待巡视反馈问题的政治态度，也是检验集团各级组织对巡视反馈问题的工作作风。为了建立抓整改的长效机制，集团党委决定成立巡视整改工作领导小组，成立专门机构抓整改工作，充分表明了集团公司党委对抓整改落实工作的鲜明态度和坚定决心。二是抓好落实。一要切实提高政治站位，增强抓好整改工作的内生动力。集团公司党委将把巡视整改作为当前和今后一段时期的重要政治任务，珍视巡视反馈成果，做到政治上更坚定、思想上更清醒、作风上更务实，让职工群众真切感受到巡视整改带来的新变化。二要认真落实整改机制，增强抓好整改工作的责任意识。对这次巡视问题整改工作，集团公司党委建立了“党委统一领导，党政齐抓共管，党委主要领导履行第一责任，主管领导主抓，整改牵头部门抓总，分管领导负责，责任部门和单位落实，相关部门协同配合，纪检监察机关和组织人事部门监督问责的巡视整改落实责任机制”。从</w:t>
      </w:r>
      <w:r>
        <w:rPr>
          <w:rFonts w:eastAsia="仿宋_GB2312;仿宋" w:ascii="仿宋_GB2312;仿宋" w:hAnsi="仿宋_GB2312;仿宋"/>
          <w:sz w:val="32"/>
          <w:szCs w:val="28"/>
        </w:rPr>
        <w:t>2019</w:t>
      </w:r>
      <w:r>
        <w:rPr>
          <w:rFonts w:ascii="仿宋_GB2312;仿宋" w:hAnsi="仿宋_GB2312;仿宋" w:eastAsia="仿宋_GB2312;仿宋"/>
          <w:sz w:val="32"/>
          <w:szCs w:val="28"/>
        </w:rPr>
        <w:t>年起，要把整改考核评价结果列入年度目标责任考核和机关专项工作考核之中，倒逼整改工作落地落实。三要注重做好“六个结合”，增强抓好整改工作的行动自觉。要把巡视问题整改与“不忘初心、牢记使命”主题教育中开展的</w:t>
      </w:r>
      <w:r>
        <w:rPr>
          <w:rFonts w:eastAsia="仿宋_GB2312;仿宋" w:ascii="仿宋_GB2312;仿宋" w:hAnsi="仿宋_GB2312;仿宋"/>
          <w:sz w:val="32"/>
          <w:szCs w:val="28"/>
        </w:rPr>
        <w:t>8</w:t>
      </w:r>
      <w:r>
        <w:rPr>
          <w:rFonts w:ascii="仿宋_GB2312;仿宋" w:hAnsi="仿宋_GB2312;仿宋" w:eastAsia="仿宋_GB2312;仿宋"/>
          <w:sz w:val="32"/>
          <w:szCs w:val="28"/>
        </w:rPr>
        <w:t>个专项整治结合起来；与主题教育中调研检视的突出问题整改结合起来；与全省国有企业党的建设</w:t>
      </w:r>
      <w:r>
        <w:rPr>
          <w:rFonts w:eastAsia="仿宋_GB2312;仿宋" w:ascii="仿宋_GB2312;仿宋" w:hAnsi="仿宋_GB2312;仿宋"/>
          <w:sz w:val="32"/>
          <w:szCs w:val="28"/>
        </w:rPr>
        <w:t>22</w:t>
      </w:r>
      <w:r>
        <w:rPr>
          <w:rFonts w:ascii="仿宋_GB2312;仿宋" w:hAnsi="仿宋_GB2312;仿宋" w:eastAsia="仿宋_GB2312;仿宋"/>
          <w:sz w:val="32"/>
          <w:szCs w:val="28"/>
        </w:rPr>
        <w:t>个问题专项整改结合起来；与省委组织部选人用人专项检查反馈意见整改结合起来；与省国资委</w:t>
      </w:r>
      <w:r>
        <w:rPr>
          <w:rFonts w:eastAsia="仿宋_GB2312;仿宋" w:ascii="仿宋_GB2312;仿宋" w:hAnsi="仿宋_GB2312;仿宋"/>
          <w:sz w:val="32"/>
          <w:szCs w:val="28"/>
        </w:rPr>
        <w:t>2018</w:t>
      </w:r>
      <w:r>
        <w:rPr>
          <w:rFonts w:ascii="仿宋_GB2312;仿宋" w:hAnsi="仿宋_GB2312;仿宋" w:eastAsia="仿宋_GB2312;仿宋"/>
          <w:sz w:val="32"/>
          <w:szCs w:val="28"/>
        </w:rPr>
        <w:t>年度省属企业党委书记抓基层党建述职评议考核情况反馈问题结合起来；与集团公司党委正在推动实施的主题教育暨省委巡视发现问题六大整改攻坚项目制定实施结合起来。四要做好统筹谋划，增强抓好整改工作的实效意识。对照这次巡视反馈的问题清单、任务清单、责任清单，一项一项检查甄别，以高度的政治责任感，督促各级党组织把巡视反馈问题整改到位。五要敢于严格执纪问责，增强抓好整改工作的纪律意识。纪检监察组织要敢于动真碰硬，以问责促整改、促落实，确保整改落实见真章、动真格、求实效。</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最后，杨照乾强调，集团各级党组织和有关部门要切实提高政治站位，树立政治觉悟，把思想和行动统一到集团党委关于强化巡视整改的部署要求上来，以巡视问题整改的实际成效，推动陕煤高质量发展。</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严广劳就落实本次会议精神提出了三点要求：一是各单位要迅速传达落实本次会议精神，认真贯彻杨照乾同志的讲话精神，充分认识巡视反馈问题整改工作对陕煤全面高质量发展的重要保障作用。二是各单位、各部门主要领导要带头落实整改工作领导责任，履行好第一责任人职责，对重点问题整改要亲自抓、抓到底、抓出成效，高标准、高质量完成整改任务。三是坚持问题导向，细化措施、精准发力。要以自我革命和刀刃向内的勇气，对照省委巡视反馈意见和集团公司党委整改工作方案，不推诿扯皮、不等待观望、不强调客观、不隐瞒护短。对整改方案列出的问题，要倒排时间，挂图作战，对账销号，确保反馈意见事事有着落、件件有回音，坚决做到整改不到位不罢手、整改不彻底不收兵，确保整改工作不留余地、没有死角。</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会上，集团公司党委副书记、董事尤西蒂宣读了《关于切实做好省委巡视反馈问题整改工作的通知》，并就《整改方案》进行说明。</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据悉，在省委第五巡视组巡视期间和现场巡视结束后，集团公司党委已经先后召开了</w:t>
      </w:r>
      <w:r>
        <w:rPr>
          <w:rFonts w:eastAsia="仿宋_GB2312;仿宋" w:ascii="仿宋_GB2312;仿宋" w:hAnsi="仿宋_GB2312;仿宋"/>
          <w:sz w:val="32"/>
          <w:szCs w:val="28"/>
        </w:rPr>
        <w:t>3</w:t>
      </w:r>
      <w:r>
        <w:rPr>
          <w:rFonts w:ascii="仿宋_GB2312;仿宋" w:hAnsi="仿宋_GB2312;仿宋" w:eastAsia="仿宋_GB2312;仿宋"/>
          <w:sz w:val="32"/>
          <w:szCs w:val="28"/>
        </w:rPr>
        <w:t>次专题会议研究立行立改工作，在</w:t>
      </w:r>
      <w:r>
        <w:rPr>
          <w:rFonts w:eastAsia="仿宋_GB2312;仿宋" w:ascii="仿宋_GB2312;仿宋" w:hAnsi="仿宋_GB2312;仿宋"/>
          <w:sz w:val="32"/>
          <w:szCs w:val="28"/>
        </w:rPr>
        <w:t>5</w:t>
      </w:r>
      <w:r>
        <w:rPr>
          <w:rFonts w:ascii="仿宋_GB2312;仿宋" w:hAnsi="仿宋_GB2312;仿宋" w:eastAsia="仿宋_GB2312;仿宋"/>
          <w:sz w:val="32"/>
          <w:szCs w:val="28"/>
        </w:rPr>
        <w:t>月份实施</w:t>
      </w:r>
      <w:r>
        <w:rPr>
          <w:rFonts w:eastAsia="仿宋_GB2312;仿宋" w:ascii="仿宋_GB2312;仿宋" w:hAnsi="仿宋_GB2312;仿宋"/>
          <w:sz w:val="32"/>
          <w:szCs w:val="28"/>
        </w:rPr>
        <w:t>3</w:t>
      </w:r>
      <w:r>
        <w:rPr>
          <w:rFonts w:ascii="仿宋_GB2312;仿宋" w:hAnsi="仿宋_GB2312;仿宋" w:eastAsia="仿宋_GB2312;仿宋"/>
          <w:sz w:val="32"/>
          <w:szCs w:val="28"/>
        </w:rPr>
        <w:t>方面</w:t>
      </w:r>
      <w:r>
        <w:rPr>
          <w:rFonts w:eastAsia="仿宋_GB2312;仿宋" w:ascii="仿宋_GB2312;仿宋" w:hAnsi="仿宋_GB2312;仿宋"/>
          <w:sz w:val="32"/>
          <w:szCs w:val="28"/>
        </w:rPr>
        <w:t>16</w:t>
      </w:r>
      <w:r>
        <w:rPr>
          <w:rFonts w:ascii="仿宋_GB2312;仿宋" w:hAnsi="仿宋_GB2312;仿宋" w:eastAsia="仿宋_GB2312;仿宋"/>
          <w:sz w:val="32"/>
          <w:szCs w:val="28"/>
        </w:rPr>
        <w:t>项</w:t>
      </w:r>
      <w:r>
        <w:rPr>
          <w:rFonts w:eastAsia="仿宋_GB2312;仿宋" w:ascii="仿宋_GB2312;仿宋" w:hAnsi="仿宋_GB2312;仿宋"/>
          <w:sz w:val="32"/>
          <w:szCs w:val="28"/>
        </w:rPr>
        <w:t>35</w:t>
      </w:r>
      <w:r>
        <w:rPr>
          <w:rFonts w:ascii="仿宋_GB2312;仿宋" w:hAnsi="仿宋_GB2312;仿宋" w:eastAsia="仿宋_GB2312;仿宋"/>
          <w:sz w:val="32"/>
          <w:szCs w:val="28"/>
        </w:rPr>
        <w:t>条立行立改举措的基础上，</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4</w:t>
      </w:r>
      <w:r>
        <w:rPr>
          <w:rFonts w:ascii="仿宋_GB2312;仿宋" w:hAnsi="仿宋_GB2312;仿宋" w:eastAsia="仿宋_GB2312;仿宋"/>
          <w:sz w:val="32"/>
          <w:szCs w:val="28"/>
        </w:rPr>
        <w:t>日</w:t>
      </w:r>
      <w:r>
        <w:rPr>
          <w:rFonts w:eastAsia="仿宋_GB2312;仿宋" w:ascii="仿宋_GB2312;仿宋" w:hAnsi="仿宋_GB2312;仿宋"/>
          <w:sz w:val="32"/>
          <w:szCs w:val="28"/>
        </w:rPr>
        <w:t>,</w:t>
      </w:r>
      <w:r>
        <w:rPr>
          <w:rFonts w:ascii="仿宋_GB2312;仿宋" w:hAnsi="仿宋_GB2312;仿宋" w:eastAsia="仿宋_GB2312;仿宋"/>
          <w:sz w:val="32"/>
          <w:szCs w:val="28"/>
        </w:rPr>
        <w:t>研究开展了“主题教育暨省委巡视发现问题整改攻坚行动”，确定了“整改攻坚六大项目”。</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17</w:t>
      </w:r>
      <w:r>
        <w:rPr>
          <w:rFonts w:ascii="仿宋_GB2312;仿宋" w:hAnsi="仿宋_GB2312;仿宋" w:eastAsia="仿宋_GB2312;仿宋"/>
          <w:sz w:val="32"/>
          <w:szCs w:val="28"/>
        </w:rPr>
        <w:t>日，在省委对集团反馈了巡视意见后，又召开专题会议，研究全面深入推动巡视反馈问题整改有关工作。</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集团公司领导班子成员，总政工师、总经理助理，集团机关各部门各事业部主任级主管以上人员；所属二级单位党政主要领导、分管党建工作的副书记、纪委书记；所属三级单位中由集团公司管理的重要子企业党政主要负责人；集团公司党委工作部（组织部）、纪委（监察室）、巡察办、宣传部、综合部有关工作人员参加会议。（何武宏）</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4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召开深入学习习近平新时代中国特色社会主义</w:t>
      </w:r>
    </w:p>
    <w:p>
      <w:pPr>
        <w:pStyle w:val="Normal"/>
        <w:spacing w:lineRule="exact" w:line="64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思想研讨交流会</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8</w:t>
      </w:r>
      <w:r>
        <w:rPr>
          <w:rFonts w:ascii="仿宋_GB2312;仿宋" w:hAnsi="仿宋_GB2312;仿宋" w:eastAsia="仿宋_GB2312;仿宋"/>
          <w:sz w:val="32"/>
          <w:szCs w:val="28"/>
        </w:rPr>
        <w:t>月</w:t>
      </w:r>
      <w:r>
        <w:rPr>
          <w:rFonts w:eastAsia="仿宋_GB2312;仿宋" w:ascii="仿宋_GB2312;仿宋" w:hAnsi="仿宋_GB2312;仿宋"/>
          <w:sz w:val="32"/>
          <w:szCs w:val="28"/>
        </w:rPr>
        <w:t>3</w:t>
      </w:r>
      <w:r>
        <w:rPr>
          <w:rFonts w:ascii="仿宋_GB2312;仿宋" w:hAnsi="仿宋_GB2312;仿宋" w:eastAsia="仿宋_GB2312;仿宋"/>
          <w:sz w:val="32"/>
          <w:szCs w:val="28"/>
        </w:rPr>
        <w:t>日，陕煤集团召开深入学习习近平新时代中国特色社会主义思想研讨交流会。省委主题教育第十二巡回指导组副组长高志铭，成员卢杨、张一琛到会指导，集团党委副书记、董事尤西蒂主持会议。会上，集团公司副总经理王增强、袁广金，陕钢集团公司党委书记、董事长杨海峰，陕焦公司党委书记、董事长姚继峰，陕北矿业张家峁公司党委副书记、董事长、总经理郭佐宁，集团公司企管部经理杜平等</w:t>
      </w:r>
      <w:r>
        <w:rPr>
          <w:rFonts w:eastAsia="仿宋_GB2312;仿宋" w:ascii="仿宋_GB2312;仿宋" w:hAnsi="仿宋_GB2312;仿宋"/>
          <w:sz w:val="32"/>
          <w:szCs w:val="28"/>
        </w:rPr>
        <w:t>6</w:t>
      </w:r>
      <w:r>
        <w:rPr>
          <w:rFonts w:ascii="仿宋_GB2312;仿宋" w:hAnsi="仿宋_GB2312;仿宋" w:eastAsia="仿宋_GB2312;仿宋"/>
          <w:sz w:val="32"/>
          <w:szCs w:val="28"/>
        </w:rPr>
        <w:t>名领导干部围绕深入学习习近平新时代中国特色社会主义思想进行了交流发言。</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高志铭在讲话中指出，当前，陕煤集团主题教育的学习正在不断深入，深入学、持久学已经在党员干部中形成共识。此次的学习交流会真正打通了从机关到基层的学习交流通道，这正是陕煤在学习教育上不断创新方式方法的生动体现。希望陕煤集团按照中央和省委决策部署，认真按照习近平总书记在内蒙古考察并指导主题教育时的讲话精神，做到思想认识到位、检视问题到位、整改落实到位和组织领导到位这“四个到位”，继续认真扎实地开展好主题教育，真正使主题教育在陕煤的高质量发展中发挥重大作用，做到“两促进、两不误”。</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会上，尤西蒂对主题教育下一步工作，提出三点要求：一是继续加强学习，切实把学习教育贯穿全过程。要把开展主题教育同推进“两学一做”学习教育常态化制度化结合起来，把深学细悟习近平新时代中国特色社会主义思想作为重中之重，把握精髓，常学常新，推动主题教育进一步往深里走、往心里走、往实里走，努力做到学思用贯通，知信行统一。二是严格标准要求，切实开展好专题党课学习活动。党课内容要有针对性、党课材料要找准切入点、党课语言要简单明了、讲党课范围要明确。三是坚持问题导向，切实做好检视问题和整改落实，以“刀刃向内”的自我革命精神，真正把解决问题的思路、解决问题的措施，融入到工作中、落实在行动上。要切实按照中央和省委要求，将下一步的主题教育抓实抓好，不辜负省委指导组对陕煤集团主题教育工作的期望。</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王增强围绕“创新引领发展的认知和思考”，谈了他本人对创新的认知与理解，他认为我们要深入贯彻“五大发展理念”，积极顺应国家供给侧结构性改革和能源革命的战略布局，创新理念思路，优化集团公司市场战略布局。要深入推进“三大变革”，积极顺应国家经济结构调整和科技发展新趋势，推进动能转换、产业升级，着力实现“依托大平台、构建大物流、推动大产业、实现大发展”的目标。</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袁广金以《践行绿水青山就是金山银山理念，推动陕煤集团绿色发展》为题，阐述了“绿水青山就是金山银山”的重要意义和现实意义。他认为，近年来陕煤坚持“治改双驱，减排增绿”的环保工作思路，先后投入大量人力、物力、财力进行环保治理，使我们传统产业焕发出了新活力，实现了企业效益和绿色发展双提升。今后，我们要以“绿水青山就是金山银山”的发展理念为指导，向绿色发展要效益，实现“产业生态化、生态产业化”，守护好陕西的绿水青山。</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杨海峰以《奋力实现陕钢集团愿景目标，同心共筑中国梦》为题作交流发言，他说，中国梦归根结底是人民的梦，联系到陕钢集团实际，就是要始终践行“一切为了陕钢发展，一切为了职工幸福”的企业核心价值观，进而实现“把陕钢集团打造成为我国西部最具竞争力的高端钢铁材料服务商，建成美丽幸福新陕钢”的企业愿景目标。</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姚继峰以《矢志“生态绿”，守护“陕焦蓝”》为题作了交流发言，他说，我们要以“绿水青山就是金山银山”发展理念为引领，坚决践行习近平生态文明思想，始终严守国家环境保护法律法规，认真贯彻执行国家环境保护政策，始终如一地坚持环境保护同经济发展相协调的原则，积极开展环境保护综合治理工作，努力做到生产经营与环保治理同步发展。</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郭佐宁就“发展才是硬道理，在企业高质量发展中践行初心和使命”谈了自己的体会。他说，就个人而言，初心和使命就是全心全意为广大职工服务；就企业而言，初心和使命就是在追赶超越中促进企业高质量发展。张家峁矿业公司，经过十多年的积淀和发展，推动企业高质量发展正当其时，它既是企业发展的大势所趋，也是转型升级的必由之路，更是国有企业的使命所在。</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杜平以“把握内在规律、深化企业改革”为主题，谈了对全面深化改革的内在规律的认识与思考。他认为集团深化改革进程中，在注重产业发展支撑的同时紧抓体制机制改革，打好组合拳，以国有资本投资公司改革为试点，发挥综合改革效应，在做好顶层设计的同时，继续“摸着石头过河”进行探索实践，摸准规律，找出问题，解决实施，不断将改革工作引向深入，使改革的思路、决策、措施都能更好地促进集团的高质量发展。</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集团公司领导班子成员，总经理助理、总政工师；集团机关各部门副职以上负责人（含副总师）、机关部门内设处室处长；各事业部经理、副经理、副总师，内设处室负责人（含临时负责人）；所属各单位党政主要负责人、主抓党建工作的党委副书记；集团公司主题教育领导小组办公室</w:t>
      </w:r>
      <w:r>
        <w:rPr>
          <w:rFonts w:eastAsia="仿宋_GB2312;仿宋" w:ascii="仿宋_GB2312;仿宋" w:hAnsi="仿宋_GB2312;仿宋"/>
          <w:sz w:val="32"/>
          <w:szCs w:val="28"/>
        </w:rPr>
        <w:t>4</w:t>
      </w:r>
      <w:r>
        <w:rPr>
          <w:rFonts w:ascii="仿宋_GB2312;仿宋" w:hAnsi="仿宋_GB2312;仿宋" w:eastAsia="仿宋_GB2312;仿宋"/>
          <w:sz w:val="32"/>
          <w:szCs w:val="28"/>
        </w:rPr>
        <w:t>个工作组组长、</w:t>
      </w:r>
      <w:r>
        <w:rPr>
          <w:rFonts w:eastAsia="仿宋_GB2312;仿宋" w:ascii="仿宋_GB2312;仿宋" w:hAnsi="仿宋_GB2312;仿宋"/>
          <w:sz w:val="32"/>
          <w:szCs w:val="28"/>
        </w:rPr>
        <w:t>6</w:t>
      </w:r>
      <w:r>
        <w:rPr>
          <w:rFonts w:ascii="仿宋_GB2312;仿宋" w:hAnsi="仿宋_GB2312;仿宋" w:eastAsia="仿宋_GB2312;仿宋"/>
          <w:sz w:val="32"/>
          <w:szCs w:val="28"/>
        </w:rPr>
        <w:t>个巡回指导组组长共</w:t>
      </w:r>
      <w:r>
        <w:rPr>
          <w:rFonts w:eastAsia="仿宋_GB2312;仿宋" w:ascii="仿宋_GB2312;仿宋" w:hAnsi="仿宋_GB2312;仿宋"/>
          <w:sz w:val="32"/>
          <w:szCs w:val="28"/>
        </w:rPr>
        <w:t>200</w:t>
      </w:r>
      <w:r>
        <w:rPr>
          <w:rFonts w:ascii="仿宋_GB2312;仿宋" w:hAnsi="仿宋_GB2312;仿宋" w:eastAsia="仿宋_GB2312;仿宋"/>
          <w:sz w:val="32"/>
          <w:szCs w:val="28"/>
        </w:rPr>
        <w:t>余人参加了会议。（梁新星  汪琳  王英楠）</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8-05T08:31:00Z</dcterms:modified>
  <cp:revision>224</cp:revision>
  <dc:subject/>
  <dc:title/>
</cp:coreProperties>
</file>